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347"/>
        <w:gridCol w:w="426"/>
        <w:gridCol w:w="2268"/>
        <w:gridCol w:w="2479"/>
      </w:tblGrid>
      <w:tr>
        <w:trPr>
          <w:trHeight w:val="6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rezione Didattica 54° Circolo di Napol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. Scherillo”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Stanislao Manna, 23 – 80126 NAPOLI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d. fisc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025220635 – cod. mecc. naee05400b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el. 0817672642 e-mail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naee05400b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to web 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GB"/>
                </w:rPr>
                <w:t>http://www.scherillo54cd.gov.it</w:t>
              </w:r>
            </w:hyperlink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c: naee05400b@pec.istruzione.it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GISTRAZIONE NON CONFORMITA' - RECLAM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a ………………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n Conformità evidenziata da: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cente 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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on docente _______________________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lamo segnalato d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Genitore/Tutore_________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udente 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. Telefonico 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695960</wp:posOffset>
                      </wp:positionV>
                      <wp:extent cx="475488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54.8pt" to="468.75pt,5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1061720</wp:posOffset>
                      </wp:positionV>
                      <wp:extent cx="475488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83.6pt" to="468.75pt,8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sabile incaricato gestione tipo non conformità / reclam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inativ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zione</w:t>
            </w:r>
          </w:p>
        </w:tc>
      </w:tr>
      <w:tr>
        <w:trPr>
          <w:trHeight w:val="2102" w:hRule="atLeast"/>
          <w:cantSplit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59200</wp:posOffset>
                      </wp:positionH>
                      <wp:positionV relativeFrom="paragraph">
                        <wp:posOffset>350520</wp:posOffset>
                      </wp:positionV>
                      <wp:extent cx="21945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pt,27.6pt" to="468.75pt,2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807720</wp:posOffset>
                      </wp:positionV>
                      <wp:extent cx="21031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63.6pt" to="468.75pt,6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Descrizione Non Conformità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Firma                                                             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Prodotto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52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Fornitore </w:t>
            </w:r>
          </w:p>
        </w:tc>
      </w:tr>
      <w:tr>
        <w:trPr>
          <w:trHeight w:val="447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VALUTAZIONE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alisi delle cause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ECISIONE</w:t>
            </w:r>
          </w:p>
        </w:tc>
      </w:tr>
      <w:tr>
        <w:trPr>
          <w:trHeight w:val="2010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zione della risoluzione/rimedio:</w:t>
            </w:r>
          </w:p>
          <w:p>
            <w:pPr>
              <w:pStyle w:val="Heading3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perta AC n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:                                                                     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851" w:top="90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lang w:val="en-GB"/>
      </w:rPr>
      <w:t xml:space="preserve">   </w:t>
      <w:tab/>
      <w:tab/>
      <w:tab/>
      <w:tab/>
      <w:tab/>
      <w:tab/>
      <w:tab/>
      <w:tab/>
      <w:tab/>
    </w:r>
    <w:r>
      <w:rPr>
        <w:rFonts w:cs="Arial" w:ascii="Arial" w:hAnsi="Arial"/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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28:00Z</dcterms:created>
  <dc:creator>Rosanna</dc:creator>
  <dc:description/>
  <cp:keywords/>
  <dc:language>en-US</dc:language>
  <cp:lastModifiedBy>Utente03</cp:lastModifiedBy>
  <cp:lastPrinted>2000-06-09T13:06:00Z</cp:lastPrinted>
  <dcterms:modified xsi:type="dcterms:W3CDTF">2016-03-09T16:28:00Z</dcterms:modified>
  <cp:revision>2</cp:revision>
  <dc:subject/>
  <dc:title>	</dc:title>
</cp:coreProperties>
</file>