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Arial"/>
          <w:b/>
          <w:b/>
          <w:sz w:val="32"/>
          <w:szCs w:val="32"/>
          <w:lang w:eastAsia="ar-SA"/>
        </w:rPr>
      </w:pPr>
      <w:r>
        <w:rPr>
          <w:rFonts w:cs="Arial" w:ascii="Verdana" w:hAnsi="Verdana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 w:val="32"/>
          <w:szCs w:val="20"/>
          <w:lang w:eastAsia="ar-SA"/>
        </w:rPr>
      </w:pPr>
      <w:r>
        <w:rPr>
          <w:rFonts w:cs="Arial" w:ascii="Arial" w:hAnsi="Arial"/>
          <w:b/>
          <w:iCs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Cs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cs="Verdana"/>
          <w:b/>
          <w:b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SCOPO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CAMPO DI APPLICAZIONE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RESPONSABILITA’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DESCRIZIONE DELLE ATTIVITÀ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INDICATORI DI PROCESSO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RIFERIMENTI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ARCHIVIAZIONI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TERMINOLOGIA ED ABBREVIAZIONI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240" w:after="60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DOCUMENTI DI RIFERIMENT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ar-SA"/>
        </w:rPr>
      </w:r>
    </w:p>
    <w:p>
      <w:pPr>
        <w:pStyle w:val="P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 SCOPO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 w:val="24"/>
          <w:szCs w:val="24"/>
        </w:rPr>
        <w:t xml:space="preserve">Questa procedura definisce i sistemi utilizzati dall'Istituto per progettare, implementare e verificare il Piano di miglioramento secondo le indicazioni della Norma UNI EN ISO 9004:2009 e in conformità a quanto previsto dalla Politica della Qualità individuata e condivisa con tutte le parti interessate. Il processo di miglioramento continuo è strategicamente orientato al raggiungimento degli obiettivi e degli standard indicati dalla Unione Europea per l’istruzione e la formazione attraverso l’European Qualification Framework (EQF) </w:t>
      </w:r>
      <w:r>
        <w:rPr>
          <w:rFonts w:cs="Arial" w:ascii="Arial" w:hAnsi="Arial"/>
          <w:bCs/>
          <w:sz w:val="24"/>
          <w:szCs w:val="24"/>
        </w:rPr>
        <w:t>e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osti nella “Raccomandazione europea sulla Qualita’ dell’istruzione e della formazione professionale” attraverso l’European Quality Assurance Reference Framework (EQARF). . </w:t>
      </w:r>
      <w:r>
        <w:rPr>
          <w:rFonts w:cs="Arial" w:ascii="Arial" w:hAnsi="Arial"/>
          <w:color w:val="000000"/>
          <w:sz w:val="24"/>
          <w:szCs w:val="24"/>
        </w:rPr>
        <w:t>Il quadro normativo è quello tracciato dalla legge 107/2015, dalla Direttiva n. 11 del 18 settembre 2014 – Priorità strategiche del Sistema nazionale di Valutazione per gli anni scolastici 2014/2015, 2015/2016 e 2016/2017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alla Nota DPR 28 marzo 2013, n. 80 – Regolamento sul sistema nazionale di valutazione, dal D.P.R. 28 marzo 2013, n. 80 sui Piani di Miglioramento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Cs w:val="24"/>
        </w:rPr>
        <w:t xml:space="preserve">Il Piano di Miglioramento oggetto della presente procedura ha come punto di partenza il RAV, come strumento di autovalutazione condiviso con tutto il sistema formativo italiano, e rappresentativo delle risposte che l’Istituto 54° Circolo Didattico “M. Scherillo” offre ai bisogni dell’utenza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CAMPO DI APPLICAZIO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sta procedura si applica alla stesura del Piano di miglioramento, che può riguardare tutti i processi implementati dall’istituto, sia a livello dell’area didattica che di quella organizzativa, come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guardi di prestazione degli alunni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ttura e gestione dei processi area servizio didattic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ttura e gestione dei processi area amministrativ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zioni con le parti interessate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zione con il territori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di lavo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ma organizzativ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rastrutture e tecnolog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RESPONSABILITÀ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responsabilità relative alle attività della presente procedura sono così organizzate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:</w:t>
      </w:r>
    </w:p>
    <w:tbl>
      <w:tblPr>
        <w:tblW w:w="982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36"/>
      </w:tblGrid>
      <w:tr>
        <w:trPr>
          <w:trHeight w:val="372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HI FA 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HE COSA </w:t>
            </w:r>
          </w:p>
        </w:tc>
      </w:tr>
      <w:tr>
        <w:trPr>
          <w:trHeight w:val="1324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1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individua  gli obiettivi di miglioramento, rapportati alle priorità dettate dalle scelte strategiche dell’Istituto e concretizzate negli Indicatori chiave di prestazione prescelti </w:t>
            </w:r>
            <w:r>
              <w:rPr>
                <w:rFonts w:cs="Arial" w:ascii="Arial" w:hAnsi="Arial"/>
                <w:color w:val="000000"/>
                <w:sz w:val="24"/>
              </w:rPr>
              <w:t>e degli obiettivi di miglioramento individuati nel RAV;</w:t>
            </w:r>
          </w:p>
          <w:p>
            <w:pPr>
              <w:pStyle w:val="Testonormale1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nvoca e presiede le riunioni del gruppo di autovalutazione e di riesame;</w:t>
            </w:r>
          </w:p>
          <w:p>
            <w:pPr>
              <w:pStyle w:val="Testo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è responsabile del Piano di Migliorament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9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di lavoro per l’autovalutazione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sede di riunioni di gruppo di autovalutazione e di Riesame, riferisce sui risultati delle misurazioni, dei monitoraggi e di tutti gli altri strumenti di indagine usati,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glie e formalizza le proposte dei Gestori di processo per il miglioramento, sia in itinere che alla conclusione dei progetti di cui sono responsabili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 e propone priorita’ e formalizza una proposta di miglioramento;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relazione agli obiettivi di miglioramento individuati nel RAV stende il Piano di Miglioramento</w:t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stonormale1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Responsabile Qualità Scuola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gue la progettazione, l’implementazione e il monitoraggio del Piano di miglioramento;</w:t>
            </w:r>
          </w:p>
          <w:p>
            <w:pPr>
              <w:pStyle w:val="Testonormale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normale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rchivia e rende disponibile ed accessibile la relativa documenta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gio dei Docenti –Dipartimenti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no nel POF e nel piano delle attività annuale/pluriennale  gli obiettivi di miglioramento individuati in base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al RAV e agli altri strumenti di valutazione e di autovalutazione d’istituto   </w:t>
            </w:r>
          </w:p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minano e discutono i risultati ottenuti, fornendo indicazioni e proposte per l’anno scolastico seguente</w:t>
            </w:r>
          </w:p>
          <w:p>
            <w:pPr>
              <w:pStyle w:val="Testonormale1"/>
              <w:ind w:left="114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glio d’Istituto, Personale ATA, Rappresentanti dei Genitori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minano e discutono le priorità e gli obiettivi individuati, fornendo indicazioni e proposte per la loro integrazione nel POF</w:t>
            </w:r>
          </w:p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normal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minano e discutono i risultati ottenuti, fornendo indicazioni e proposte per l’anno scolastico seguente.</w:t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ore di Processo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ia durante l’implementazione che alla conclusione del processo di cui è responsabile rileva e comunica, al DS e al Gruppo di lavoro le opportunità di miglioramento del processo stesso, rilevate  attraverso il confronto con  tutte le parti interessat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stonormale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i w:val="false"/>
          <w:iCs w:val="false"/>
          <w:sz w:val="24"/>
        </w:rPr>
        <w:t>4. DESCRIZIONE DELLE ATTIVITA’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bCs/>
          <w:sz w:val="24"/>
        </w:rPr>
        <w:t>Le azioni previste da questa procedura per</w:t>
      </w:r>
      <w:r>
        <w:rPr>
          <w:rFonts w:cs="Arial" w:ascii="Arial" w:hAnsi="Arial"/>
          <w:sz w:val="24"/>
        </w:rPr>
        <w:t xml:space="preserve"> la formulazione del Piano di miglioramento, basati su giudizi informati e sulla individuazione di priorità, sono</w:t>
      </w:r>
      <w:r>
        <w:rPr>
          <w:rFonts w:cs="Arial" w:ascii="Arial" w:hAnsi="Arial"/>
          <w:bCs/>
          <w:sz w:val="24"/>
        </w:rPr>
        <w:t>:</w:t>
      </w:r>
    </w:p>
    <w:p>
      <w:pPr>
        <w:pStyle w:val="Rientrocorpodeltesto21"/>
        <w:ind w:left="0" w:hanging="0"/>
        <w:rPr/>
      </w:pPr>
      <w:r>
        <w:rPr/>
      </w:r>
    </w:p>
    <w:p>
      <w:pPr>
        <w:pStyle w:val="Rientrocorpodeltesto2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l monitoraggio dei processi e degli esiti condotto attraverso il RAV</w:t>
      </w:r>
    </w:p>
    <w:p>
      <w:pPr>
        <w:pStyle w:val="Rientrocorpodeltesto21"/>
        <w:ind w:left="0" w:hanging="0"/>
        <w:rPr/>
      </w:pPr>
      <w:r>
        <w:rPr/>
      </w:r>
    </w:p>
    <w:p>
      <w:pPr>
        <w:pStyle w:val="Rientrocorpodeltesto21"/>
        <w:ind w:left="0" w:hanging="0"/>
        <w:rPr/>
      </w:pPr>
      <w:r>
        <w:rPr/>
      </w:r>
    </w:p>
    <w:p>
      <w:pPr>
        <w:pStyle w:val="Rientrocorpodeltesto21"/>
        <w:numPr>
          <w:ilvl w:val="0"/>
          <w:numId w:val="4"/>
        </w:numPr>
        <w:rPr/>
      </w:pPr>
      <w:r>
        <w:rPr/>
        <w:t xml:space="preserve">Il monitoraggio dei processi </w:t>
      </w:r>
      <w:r>
        <w:rPr>
          <w:b/>
          <w:bCs/>
        </w:rPr>
        <w:t>attraverso</w:t>
      </w:r>
      <w:r>
        <w:rPr/>
        <w:t xml:space="preserve"> il software di autovalutazione d’istituto MIZAR del Polo Qualita’ di Napoli </w:t>
      </w:r>
      <w:r>
        <w:rPr>
          <w:b/>
          <w:bCs/>
        </w:rPr>
        <w:t xml:space="preserve">e attraverso l'analisi </w:t>
      </w:r>
      <w:r>
        <w:rPr/>
        <w:t>e la raccolta di dati sulle prestazioni dell’Istituto   durante la riunione di Riesame annuale.</w:t>
      </w:r>
    </w:p>
    <w:p>
      <w:pPr>
        <w:pStyle w:val="Rientrocorpodeltesto21"/>
        <w:ind w:left="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La predisposizione della raccolta di dati sulle aspettative e i bisogni delle parti interessate e l’analisi dei risultati </w:t>
      </w:r>
      <w:r>
        <w:rPr>
          <w:rFonts w:cs="Arial" w:ascii="Arial" w:hAnsi="Arial"/>
          <w:b/>
          <w:bCs/>
        </w:rPr>
        <w:t>attraverso  il software MIZAR</w:t>
      </w:r>
      <w:r>
        <w:rPr>
          <w:rFonts w:cs="Arial" w:ascii="Arial" w:hAnsi="Arial"/>
        </w:rPr>
        <w:t xml:space="preserve">;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La condivisione dei dati ottenuti con le parti interessate pertinenti </w:t>
      </w:r>
      <w:r>
        <w:rPr>
          <w:rFonts w:cs="Arial" w:ascii="Arial" w:hAnsi="Arial"/>
          <w:b/>
          <w:bCs/>
          <w:sz w:val="24"/>
        </w:rPr>
        <w:t xml:space="preserve">attraverso il Piano di Condivisione e di Comunicazione 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individuazione dei punti di debolezza e dei punti di forza condotta </w:t>
      </w:r>
      <w:r>
        <w:rPr>
          <w:rFonts w:cs="Arial" w:ascii="Arial" w:hAnsi="Arial"/>
          <w:b/>
          <w:bCs/>
          <w:sz w:val="24"/>
        </w:rPr>
        <w:t>att</w:t>
      </w:r>
      <w:r>
        <w:rPr>
          <w:rFonts w:cs="Arial" w:ascii="Arial" w:hAnsi="Arial"/>
          <w:b/>
          <w:bCs/>
          <w:color w:val="000000"/>
          <w:sz w:val="24"/>
        </w:rPr>
        <w:t xml:space="preserve">raverso </w:t>
      </w:r>
      <w:r>
        <w:rPr>
          <w:rFonts w:cs="Arial" w:ascii="Arial" w:hAnsi="Arial"/>
          <w:bCs/>
          <w:color w:val="000000"/>
          <w:sz w:val="24"/>
        </w:rPr>
        <w:t>il  RAV e gli altri strumenti di valutazione e di autovalutazione d’istituto quali l'analisi Swot, il diagramma di Ishikaw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L’individuazione delle priorità </w:t>
      </w:r>
      <w:r>
        <w:rPr>
          <w:rFonts w:cs="Arial" w:ascii="Arial" w:hAnsi="Arial"/>
          <w:b/>
          <w:bCs/>
          <w:sz w:val="24"/>
        </w:rPr>
        <w:t>attraverso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il  RAV e gli altri strumenti di valutazione e di autovalutazione d’istituto</w:t>
      </w:r>
      <w:r>
        <w:rPr>
          <w:rFonts w:cs="Arial" w:ascii="Arial" w:hAnsi="Arial"/>
          <w:b/>
          <w:bCs/>
          <w:color w:val="000000"/>
          <w:sz w:val="24"/>
        </w:rPr>
        <w:t>;</w:t>
      </w:r>
    </w:p>
    <w:p>
      <w:pPr>
        <w:pStyle w:val="Paragrafoelenco"/>
        <w:ind w:left="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La valutazione d’impatto, in sede di progettazione, delle azioni di miglioramento e l’individuazione degli eventuali rischi;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La valutazione di fattibilità delle azioni in relazione alle priorità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La formulazione degli obiettivi di miglioramento  </w:t>
      </w:r>
      <w:r>
        <w:rPr>
          <w:rFonts w:cs="Arial" w:ascii="Arial" w:hAnsi="Arial"/>
          <w:b/>
          <w:bCs/>
          <w:color w:val="000000"/>
          <w:sz w:val="24"/>
        </w:rPr>
        <w:t>in relazione a a), b), c) d), e)</w:t>
      </w:r>
      <w:r>
        <w:rPr>
          <w:rFonts w:cs="Arial" w:ascii="Arial" w:hAnsi="Arial"/>
          <w:b/>
          <w:color w:val="000000"/>
          <w:sz w:val="24"/>
        </w:rPr>
        <w:t xml:space="preserve"> f) g) e h)</w:t>
      </w:r>
      <w:r>
        <w:rPr>
          <w:rFonts w:cs="Arial" w:ascii="Arial" w:hAnsi="Arial"/>
          <w:color w:val="000000"/>
          <w:sz w:val="24"/>
        </w:rPr>
        <w:t xml:space="preserve"> 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>La stesura e il monitoraggio del Piano di miglioram</w:t>
      </w:r>
      <w:r>
        <w:rPr>
          <w:rFonts w:cs="Arial" w:ascii="Arial" w:hAnsi="Arial"/>
          <w:sz w:val="24"/>
        </w:rPr>
        <w:t>ent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1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ianificazione e l’implementazione di azioni mirate di comunicazione e di condivisione del Piano di miglioramento e dei suoi risultati </w:t>
      </w:r>
      <w:r>
        <w:rPr>
          <w:rFonts w:cs="Arial" w:ascii="Arial" w:hAnsi="Arial"/>
          <w:b/>
          <w:bCs/>
          <w:sz w:val="24"/>
        </w:rPr>
        <w:t>attraverso il diagramma di Gantt;</w:t>
      </w:r>
    </w:p>
    <w:p>
      <w:pPr>
        <w:pStyle w:val="Testonormale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a validazione  dei risultati del Piano di miglioramento da parte del Collegio dei docenti </w:t>
      </w:r>
      <w:r>
        <w:rPr>
          <w:rFonts w:cs="Arial" w:ascii="Arial" w:hAnsi="Arial"/>
          <w:b/>
          <w:bCs/>
          <w:color w:val="000000"/>
          <w:sz w:val="24"/>
          <w:szCs w:val="24"/>
        </w:rPr>
        <w:t>attraverso delibera collegiale;</w:t>
      </w:r>
    </w:p>
    <w:p>
      <w:pPr>
        <w:pStyle w:val="Paragrafoelenco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valutazione d’impatto,  in sede di valutazione , delle innovazioni e delle modifiche che le azioni di miglioramento ed i loro risultati hanno avuto sull’organizzazione;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1"/>
        <w:jc w:val="both"/>
        <w:rPr/>
      </w:pPr>
      <w:r>
        <w:rPr>
          <w:rFonts w:cs="Arial" w:ascii="Arial" w:hAnsi="Arial"/>
          <w:sz w:val="24"/>
        </w:rPr>
        <w:t>Il Piano di miglioramento possono riguardare tutti i processi ed i servizi in atto nell’Istituto; vengono progettati all’inizio dell’anno scolastico, implementati nel suo corso e verificati alla conclusione dello stesso. E’ comunque prevista la possibilità di progettare, implementare e verificare</w:t>
      </w:r>
      <w:r>
        <w:rPr>
          <w:rFonts w:cs="Arial" w:ascii="Arial" w:hAnsi="Arial"/>
          <w:color w:val="000000"/>
          <w:sz w:val="24"/>
        </w:rPr>
        <w:t xml:space="preserve"> le articolazioni del Piano di Miglioramento</w:t>
      </w:r>
      <w:r>
        <w:rPr>
          <w:rFonts w:cs="Arial" w:ascii="Arial" w:hAnsi="Arial"/>
          <w:sz w:val="24"/>
        </w:rPr>
        <w:t xml:space="preserve"> anche durante il corso dell’anno scolastico, ove il DS e il Collegio dei Docenti ne ravvisino la necessità e/o l’opportunità, per rispondere a bisogni e a richieste delle parti interessate  </w:t>
      </w:r>
    </w:p>
    <w:p>
      <w:pPr>
        <w:pStyle w:val="Testonormale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l Piano di miglioramento prevede i seguenti punti: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alisi della situazione e motivazione dell’intervento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iettivi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alutazione di fattibilità, per l’individuazione e la gerarchizzazione delle attività da implementare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alutazione d’impatto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iano delle attività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ANTT del Piano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rifica degli esiti del Piano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dentificazione dei fattori critici di successo;</w:t>
      </w:r>
    </w:p>
    <w:p>
      <w:pPr>
        <w:pStyle w:val="Testonormale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dentificazione di Indicatori di monitoraggio e di valutazione dei Processi.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stonormale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nno parte integrante del Piano di miglioramento azioni mirate di comunicazione e di condivisione dell’azione di miglioramento rivolte alle parti interessate.</w:t>
      </w:r>
    </w:p>
    <w:p>
      <w:pPr>
        <w:pStyle w:val="Testonormale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1"/>
        <w:jc w:val="both"/>
        <w:rPr/>
      </w:pPr>
      <w:r>
        <w:rPr>
          <w:rFonts w:cs="Arial" w:ascii="Arial" w:hAnsi="Arial"/>
          <w:sz w:val="24"/>
        </w:rPr>
        <w:t>Una volta formulato, il Piano di miglioramento viene approvato dal DS e condiviso con il Collegio dei docenti; il RQS ne segue l’implementazione d’intesa con i Gestori di processo coinvolt</w:t>
      </w:r>
      <w:r>
        <w:rPr>
          <w:rFonts w:cs="Arial" w:ascii="Arial" w:hAnsi="Arial"/>
          <w:color w:val="000000"/>
          <w:sz w:val="24"/>
        </w:rPr>
        <w:t>i, il Gruppo di autovalutazione e con tutte le parti interessate, effettuando le relative attività di verifica e controllo.</w:t>
      </w:r>
    </w:p>
    <w:p>
      <w:pPr>
        <w:pStyle w:val="Testonormale1"/>
        <w:jc w:val="both"/>
        <w:rPr/>
      </w:pPr>
      <w:r>
        <w:rPr>
          <w:rFonts w:cs="Arial" w:ascii="Arial" w:hAnsi="Arial"/>
          <w:color w:val="000000"/>
          <w:sz w:val="24"/>
        </w:rPr>
        <w:t xml:space="preserve">Gli esiti del Piano vengono presentati dal RQS e dal Gruppo di autovalutazione in sede di riunione di Riesame e vengono comunicati alle parti interessate pertinenti attraverso le azioni di comunicazione e condivisione; formulati sotto forma di raggiungimento o meno degli standard fissati per gli indicatori chiave </w:t>
      </w:r>
      <w:r>
        <w:rPr>
          <w:rFonts w:cs="Arial" w:ascii="Arial" w:hAnsi="Arial"/>
          <w:sz w:val="24"/>
        </w:rPr>
        <w:t>di prestazione, vengono esaminati, discussi e validati dal Collegio dei Docenti e concorrono all’individuazione delle priorità e degli obiettivi per  l’anno scolastico seguente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sz w:val="24"/>
        </w:rPr>
        <w:t>INDICATORI DI PROCESS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ispetto dei tempi di raccolta delle informazioni e dei da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ispetto dei tempi di stesura del Piano di migliora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ercentuale di azioni di miglioramento portate a termine con risultati positiv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numero di attori coinvolti nella progettazione e nell’implementazione delle azioni 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0" w:hanging="0"/>
        <w:rPr>
          <w:sz w:val="24"/>
        </w:rPr>
      </w:pPr>
      <w:r>
        <w:rPr>
          <w:i w:val="false"/>
          <w:iCs w:val="false"/>
          <w:sz w:val="24"/>
        </w:rPr>
        <w:t xml:space="preserve">RIFERIMENT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uale della Qualità, Capitolo 7.2 – Pianificazione e controllo dei process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>Manuale della Qualità, Capitolo 8 – Monitoraggio, misurazione, analisi e riesam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nuale della Qualità Capitolo 9 – Miglioramento, innovazione ed apprendimen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P.O.F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tica per la Qualità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suppressAutoHyphens w:val="true"/>
        <w:rPr>
          <w:szCs w:val="20"/>
        </w:rPr>
      </w:pPr>
      <w:r>
        <w:rPr>
          <w:i w:val="false"/>
          <w:iCs w:val="false"/>
          <w:sz w:val="24"/>
        </w:rPr>
        <w:t xml:space="preserve">ARCHIVIAZIONE </w:t>
      </w:r>
    </w:p>
    <w:p>
      <w:pPr>
        <w:pStyle w:val="Heading7"/>
        <w:spacing w:before="0" w:after="0"/>
        <w:ind w:left="720" w:hanging="0"/>
        <w:rPr/>
      </w:pPr>
      <w:r>
        <w:rPr>
          <w:rFonts w:cs="Arial" w:ascii="Arial" w:hAnsi="Arial"/>
        </w:rPr>
        <w:t>Il Piano di miglioramento è archiviato dal RQS per 3 anni, fra i documenti dell’archivio presso gli Uffici di Segreteria.</w:t>
      </w:r>
    </w:p>
    <w:p>
      <w:pPr>
        <w:pStyle w:val="Heading2"/>
        <w:numPr>
          <w:ilvl w:val="0"/>
          <w:numId w:val="9"/>
        </w:numPr>
        <w:suppressAutoHyphens w:val="true"/>
        <w:rPr>
          <w:szCs w:val="20"/>
        </w:rPr>
      </w:pPr>
      <w:r>
        <w:rPr>
          <w:i w:val="false"/>
          <w:iCs w:val="false"/>
          <w:sz w:val="24"/>
        </w:rPr>
        <w:t>TERMINOLOGIA ED ABBREVIAZIONI</w:t>
      </w:r>
    </w:p>
    <w:p>
      <w:pPr>
        <w:pStyle w:val="Heading7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QS: Responsabile Qualità Scuol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suppressAutoHyphens w:val="true"/>
        <w:rPr>
          <w:sz w:val="24"/>
        </w:rPr>
      </w:pPr>
      <w:r>
        <w:rPr>
          <w:i w:val="false"/>
          <w:iCs w:val="false"/>
          <w:sz w:val="24"/>
        </w:rPr>
        <w:t>DOCUMENTI DI RIFERIMEN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4"/>
        </w:rPr>
        <w:t>Norma UNI EN ISO 9004:2009 Gestire un’organizzazione per il successo durevol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uropean Qualification Framework (EQF) </w:t>
      </w:r>
      <w:r>
        <w:rPr>
          <w:rFonts w:cs="Arial" w:ascii="Arial" w:hAnsi="Arial"/>
          <w:b/>
          <w:i/>
          <w:iCs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 xml:space="preserve">Raccomandazione europea sulla Qualita’ dell’istruzione e della formazione professionale”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lang w:val="en-GB"/>
        </w:rPr>
        <w:t>European Quality Assurance Reference Framework (EQARF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egge 107/2015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rettiva n. 11 del 18 settembre 2014 – Priorità strategiche del Sistema nazionale di Valutazione per gli anni scolastici 2014/2015, 2015/2016 e 2016/20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ta DPR 28 marzo 2013, n. 80 – Regolamento sul sistema nazionale di valut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</w:rPr>
        <w:t>D.P.R. 28 marzo 2013, n. 80 sui Piani di Migliorament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Verdana" w:hAnsi="Verdana"/>
          <w:b/>
          <w:color w:val="000000"/>
          <w:sz w:val="32"/>
          <w:szCs w:val="3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DPAFPJ+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628"/>
      <w:gridCol w:w="2694"/>
      <w:gridCol w:w="3106"/>
    </w:tblGrid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AS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REDAZIONE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APPROVAZIONE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LEGITTIMAZIONE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UNZION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.S.Q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Dirigente Scolastic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esponsabile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Polo Qualità di Napoli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NOMINATIVO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Curci Ann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Gheta Maria Valentin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Angela Orab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579"/>
      <w:gridCol w:w="2096"/>
    </w:tblGrid>
    <w:tr>
      <w:trPr>
        <w:trHeight w:val="2253" w:hRule="atLeast"/>
        <w:cantSplit w:val="true"/>
      </w:trPr>
      <w:tc>
        <w:tcPr>
          <w:tcW w:w="2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ind w:right="36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63575" cy="66230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3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M.I.U.R.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U.S.R. per la Campani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rezione Generale</w:t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i/>
              <w:i/>
              <w:sz w:val="28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Direzione Didattica 54° Circolo 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8"/>
              <w:lang w:eastAsia="ar-SA"/>
            </w:rPr>
          </w:pPr>
          <w:r>
            <w:rPr>
              <w:rFonts w:eastAsia="Arial" w:cs="Arial" w:ascii="Arial" w:hAnsi="Arial"/>
              <w:b/>
              <w:i/>
              <w:sz w:val="28"/>
              <w:lang w:eastAsia="ar-SA"/>
            </w:rPr>
            <w:t xml:space="preserve"> 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“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M. Scherillo”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18"/>
              <w:lang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>Via Stanislao Manna, 23 – 80126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 xml:space="preserve">cod. fisc. </w:t>
          </w: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>80025220635 – cod. mecc. naee05400b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US"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 xml:space="preserve">tel. 0817672642 e-mail </w:t>
          </w: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18"/>
                <w:u w:val="single"/>
                <w:lang w:val="en-US" w:eastAsia="ar-SA"/>
              </w:rPr>
              <w:t>naee05400b@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GB"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 xml:space="preserve">sito web :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18"/>
                <w:u w:val="single"/>
                <w:lang w:val="en-GB" w:eastAsia="ar-SA"/>
              </w:rPr>
              <w:t>http://www.scherillo54cd.gov.it</w:t>
            </w:r>
          </w:hyperlink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>pec: naee05400b@pec.istruzione.it</w:t>
          </w:r>
        </w:p>
      </w:tc>
      <w:tc>
        <w:tcPr>
          <w:tcW w:w="2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77495</wp:posOffset>
                </wp:positionH>
                <wp:positionV relativeFrom="paragraph">
                  <wp:posOffset>42545</wp:posOffset>
                </wp:positionV>
                <wp:extent cx="625475" cy="73850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 xml:space="preserve">Polo Qualità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Pagina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8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 di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8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  <w:tr>
      <w:trPr>
        <w:trHeight w:val="1140" w:hRule="atLeast"/>
        <w:cantSplit w:val="true"/>
      </w:trPr>
      <w:tc>
        <w:tcPr>
          <w:tcW w:w="2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pacing w:lineRule="auto" w:line="240" w:before="0" w:after="0"/>
            <w:jc w:val="center"/>
            <w:rPr/>
          </w:pPr>
          <w:r>
            <w:rPr>
              <w:rFonts w:cs="Verdana" w:ascii="Verdana" w:hAnsi="Verdana"/>
              <w:b/>
              <w:sz w:val="24"/>
              <w:szCs w:val="28"/>
              <w:lang w:eastAsia="ar-SA"/>
            </w:rPr>
            <w:t>PROCEDURA DI SISTEMA PO.06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Verdana" w:hAnsi="Verdana" w:cs="Verdana"/>
              <w:b/>
              <w:b/>
              <w:sz w:val="24"/>
              <w:szCs w:val="28"/>
              <w:lang w:eastAsia="ar-SA"/>
            </w:rPr>
          </w:pPr>
          <w:r>
            <w:rPr>
              <w:rFonts w:cs="Verdana" w:ascii="Verdana" w:hAnsi="Verdana"/>
              <w:b/>
              <w:sz w:val="24"/>
              <w:szCs w:val="28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Verdana" w:hAnsi="Verdana"/>
              <w:b/>
              <w:sz w:val="28"/>
              <w:szCs w:val="28"/>
              <w:lang w:eastAsia="ar-SA"/>
            </w:rPr>
            <w:t>STESURA DEL PIANO DI MIGLIORAMENTO</w:t>
          </w:r>
        </w:p>
      </w:tc>
      <w:tc>
        <w:tcPr>
          <w:tcW w:w="2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en-GB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-GB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-GB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-GB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-GB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bCs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Arial"/>
      <w:sz w:val="24"/>
    </w:rPr>
  </w:style>
  <w:style w:type="character" w:styleId="WW8Num2z1">
    <w:name w:val="WW8Num2z1"/>
    <w:qFormat/>
    <w:rPr>
      <w:rFonts w:ascii="OpenSymbol;Symbol" w:hAnsi="OpenSymbol;Symbol" w:cs="Symbol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Symbol" w:hAnsi="OpenSymbol;Symbol" w:cs="Courier New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Symbol" w:hAnsi="Symbol" w:cs="Symbol"/>
      <w:b/>
      <w:i w:val="false"/>
      <w:color w:val="00000A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Arial"/>
      <w:bCs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  <w:bCs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itolo7Carattere">
    <w:name w:val="Titolo 7 Carattere"/>
    <w:basedOn w:val="Carpredefinitoparagrafo"/>
    <w:qFormat/>
    <w:rPr>
      <w:rFonts w:ascii="Calibri Light" w:hAnsi="Calibri Light" w:cs="Calibri Light"/>
      <w:i/>
      <w:iCs/>
      <w:color w:val="404040"/>
      <w:lang w:val="en-US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untoelenco1">
    <w:name w:val="Puntoelenco 1"/>
    <w:basedOn w:val="Normal"/>
    <w:qFormat/>
    <w:pPr>
      <w:widowControl w:val="false"/>
      <w:spacing w:lineRule="auto" w:line="240" w:before="40" w:after="0"/>
      <w:ind w:left="760" w:hanging="7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PAFPJ+Arial;Bold" w:hAnsi="DPAFPJ+Arial;Bold" w:eastAsia="Times New Roman" w:cs="DPAFPJ+Arial;Bold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8:00Z</dcterms:created>
  <dc:creator>Bottari</dc:creator>
  <dc:description/>
  <cp:keywords/>
  <dc:language>en-US</dc:language>
  <cp:lastModifiedBy>Bottari</cp:lastModifiedBy>
  <dcterms:modified xsi:type="dcterms:W3CDTF">2016-06-27T11:28:00Z</dcterms:modified>
  <cp:revision>4</cp:revision>
  <dc:subject/>
  <dc:title/>
</cp:coreProperties>
</file>