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SS000VB8  PROVINCIA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25ZG4  DISTRETTO 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A535C9  COMUNE DI BAC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4601T  L. CLASSICO LC DI BAC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6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46011  L. SCIENTIFICO LICEO LUCIO ANNEO SENECA DI BAC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ORREGAVETA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6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4600E  IST. D'ISTRUZ. SUPERIORE ILICEO LUCIO ANNEO SENE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BACOLI - VIA TORREGAVETA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04601T - BACOLI, NAPS046011 - BACOLI, NAPS046022 - MONTE DI PROC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F488H2  COMUNE DI MONTE DI PROC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46022  L. SCIENTIFICO LICEO LUCIO ANNEO SENECA DI BAC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GARIBALD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6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964I1  COMUNE DI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7000T  IST. MAGISTRALE IS. MAG. VIRGILIO-POZZU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ECCHIA SAN GENNARO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6201V  L. SCIENTIFICO L. S. FALCONE POZZU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MIZIANA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2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0401V  L. SCIENTIFICO ISTITUTO SUPERIORE STATALE PITAGOR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IBERIO 1 RIONE TO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4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32013  L. SCIENTIFICO L. SC. E. MAJORANA-POZZU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FONSO GATTO, 6 MONTERUSC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32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9101V  L. SCIENTIFICO L. SIENTIFICO " TASSINAR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ASANO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1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A062018  I. T. AGRARIO ITAGR FALCON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MITIANA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2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6201P  I. T. COMMERCIALE ITC "FALCONE " POZZU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EUROPA UNITA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2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3050C  I. T. COMMERCIALE ITC(SC)V. PARETO-POZZUOLI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AIMONDO ANNECCHINO 2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30003  I. T. COMM. E GEOM. ITCG V. PARETO-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. ANNECCHINO 2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91011  I. T. INDUSTRIALE ISTITUTO SUPERIORE " GUIDO TASSINAR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ASANO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1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04011  I. T. INDUSTRIALE ISTITUTO SUPERIORE STATALE PITAGOR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IBERIO 1 - RIONE TO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4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6201L  I. T. TURISMO ISTITUTO TECNICO TURISTICO " G. FALCONE"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LL'EUROPA UNITA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2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A06201C  I. P. AGR. E AMBIENTE IP. AGR(SC) G. FALCONE-POZZU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MITIANA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2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6251R  I. P. S. COMM. E TURIS. IPC G. FALCONE - CORSO SERALE -POZZUOLI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LL'EUROPA UNITA N.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6201B  I. P. SERVIZI COMM. IPCT G. FALCONE POZZU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LL'EUROPA UNITA N.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2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6000X  IP SERV. ALB. E RIST. IPSAR LUCIO PETRONIO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TILDE SERAO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04014  I. P. I. ARTIGIANATO ISTITUTO SUPERIORE STATALE PITAGOR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IBERIO N. 1 -RIONE TOIANO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4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L03201X  L. ARTISTICO LIC. ART. POZZU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UMBERO SABA 8 - MONTERUSC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32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100C  IST. D'ISTRUZ. SUPERIORE I I. I. SUPERIORE " GUIDO TASSINAR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ZZUOLI - VIA FASANO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9101V - POZZUOLI, NATF091011 -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6200C  IST. D'ISTRUZ. SUPERIORE I I. S. "G. FALCONE"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ZZUOLI - VIALE DELL'EUROPA UNITA N.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6201V - POZZUOLI, NARA06201C - POZZUOLI, NARC06201B - POZZUOLI, NATA062018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ZZUOLI, NATD06201P - POZZUOLI, NATN06201L -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0400C  IST. D'ISTRUZ. SUPERIORE IISTITUTO SUPERIORE STATALE PITAG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ZZUOLI - VIA TIBERIO, 1 80078 - POZZUOLI (N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0401V - POZZUOLI, NARI004014 - POZZUOLI, NATF004011 -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3200L  IST. D'ISTRUZ. SUPERIORE ILICEO STATALE "ETTORE MAJORANA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ZZUOLI/MONTERUSCELLO - VIA ALFONSO GATT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32013 - POZZUOLI, NASL03201X - POZZU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114K5  COMUNE DI QUAR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37016  L. SCIENTIFICO QUAR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AIANI,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3700Q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37012  I. T. COMMERCIALE ITC DI QUAR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AIANI,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3700Q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3700Q  IST. D'ISTRUZ. SUPERIORE II. S. I. S DI QUAR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QUARTO (NA) - VIA VAIANI,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37016 - QUARTO, NATD037012 - QUAR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26ZH6  DISTRETTO 0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452D5  COMUNE DI CALVIZ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ab/>
        <w:t>NAPM43001X  IST. MAGISTRAL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054G4  COMUNE DI GIUGLIANO IN CAMP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690007  L. SCIENTIFICO LICEO PLURICOMPRENSIVO RENATO CARTES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LVA PICCOLA 147 (CON SEZ. ASSOC. IN: QUALIANO, VILLARICC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5000C  L. SCIENTIFICO LICEO SCIENTIFICO-LINGUISTICO "DE CARL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RCHESELLA, 1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6101V  I. T. COMMERCIALE I. T. C. " MINZONI" GIUGL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. LONGO,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1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30009  I. T. INDUSTRIALE ITI L. GALVANI-GIUGLIAN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RCHESELLA, 1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6101G  I. P. SERVIZI COMM. IPC (ISTITUTO PROFESSIONALE COMMERCIALE)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. LONGO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1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61511  I. P. S. COMM. E TURIS. IPSCT MINZON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ARTOLO LONGO,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20001  I. P. I. ARTIGIANATO I. S. " G. MARCON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. B. BASILE 37 (CON SEZ. ASSOC. IN: QUALIA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2050A  I. P. I. ARTIGIANATO IPSIA G. MARCONI(SC)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. B. BASILE,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6100L  IST. D'ISTRUZ. SUPERIORE IIPSCT MINZONI GIUGL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. LONGO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6101G - GIUGLIANO IN CAMPANIA, NATD06101V - GIUGLIANO IN CAMP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906G1  COMUNE DI MARAN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43000V  IST. MAGISTRALE ISS. LEVI LIC. CLASS. LING. E SC. UMA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. FALCONE, 105 (CON SEZ. ASSOC. IN: CALVIZZA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32000A  L. SCIENTIFICO L. SC. - "SEGRE'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1^TRAV. DI VIA G. FALCONE 1 (CON SEZ. ASSOC. IN: MUGNANO DI NAPOL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F111H5  COMUNE DI MELIT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65000R  L. SCIENTIFICO LICEO "IMMANUEL KANT" - MELIT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XXV APRILE N.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F799H2  COMUNE DI MUGNAN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32001B  L. SCIENTIFICO LS. "SEGRE"DI MUGN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CRO CUORE N.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309I2  COMUNE DI VILLARIC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690018  L. SCIENTIFICO L. S,CLASSICO. VILLARICC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IORGIO AMEND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101K1  COMUNE DI QUAL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690029  L. SCIENTIFICO L. S. DI QUAL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ALLEFUO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20012  I. P. I. ARTIGIANATO IPSIA G. MARCONI S. DRAGONET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VO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27ZI5  DISTRETTO 02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371D3  COMUNE DI CAIV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55000X  L. SCIENTIFICO LICEO STATALE "N. BRAUCCI" -CAIV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PLEBISCITO,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1901G  I. T. INDUSTRIALE ITI F. MOR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IRCUMVALLAZIONE OVEST - P/CO V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9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119017  IP SERV. ALB. E RIST. IST ALBERGHIERO " F. MORAN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IRCUMVALLAZIONE OV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9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9003  IST. D'ISTRUZ. SUPERIORE IISTITUTO SUPERIORE F. MOR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IVANO - VIA CIRCUMVALLAZIONE OVEST - P/CO V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H119017 - CAIVANO, NATF11901G - CAIV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759D0  COMUNE DI CARDI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L12101A  L. ARTISTICO I. S. "E. SERENI" L. A. CARDI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IV TRAVERSA VIA BIAGIO CASTI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1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925D9  COMUNE DI CASANDR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73001D  L. SCIENTIFICO LICEO DELLE SCIENZE UMANE SEZ. "L. BASSI"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. CHIACCH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D789F8  COMUNE DI FRATTAMAGGI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300002  L. CLASSICO L. CL. F. DURANTE-F/MAGGIORE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IACOMO MATTEOTTI 132 (CON SEZ. ASSOC. IN: FRATTAMINOR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27000E  L. SCIENTIFICO L. SC. C. MIRANDA-F/MAGGIORE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ROL. VIA F. A. GIORDANO,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7601L  I. T. COMMERCIALE ITC GAETANO FILANGIER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OSSINI 96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600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76512  I. T. COMMERCIALE ITC. "FILANGIERI"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OSSINI 96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7601E  I. T. TURISMO ISTITUTO TEC. TURISTICO "G. FILANGIERI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OSSINI 96 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600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1000A  I. P. I. ARTIGIANATO RI IPIA M. NIGL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APOLI 23 (CON SEZ. ASSOC. IN: GRUMO NEVA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7600A  IST. D'ISTRUZ. SUPERIORE IIST SUP. "GAETANO FILANGIER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FRATTAMAGGIORE - VIA ROSSINI 96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TD07601L - FRATTAMAGGIORE, NATN07601E - FRATTAMAGGI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D790F6  COMUNE DI FRATTAMIN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300013  L. CLASSICO L. CL -FRATTAMINOR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. MATTEOTTI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0901V  L. SCIENTIFICO LICEO SCIENTIFICO -FRATTAMINOR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T'ARP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9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224G9  COMUNE DI GRUMO NEV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43002X  L. SCIENTIFICO L. S. DI ARZANO SEZ. ASS. DI GRUMO NEVANO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. CAPECELAT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1002C  I. P. I. ARTIGIANATO I. P. I. A. " NIGLIO " GRUMO NEV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 DOMENICO SN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293L5  COMUNE DI SANT'ANTIM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73000C  L. SCIENTIFICO LICEO STATALE "LAURA BASS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. SO UNIONE SOVIETICA,85 (CON SEZ. ASSOC. IN: CASANDRI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7701C  I. T. COMMERCIALE ITC E TURISTICO G. MOSCATI-SANT'ANTIM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. SOLIMENA,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7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7701P  I. T. INDUSTRIALE I. T. I. S. " G. MOSCATI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OLIMENA,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7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77006  IST. D'ISTRUZ. SUPERIORE IIST. SUP. " G. MOSCATI"-SANT'ANTIM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. ANTIMO - VIA F. SOLIMENA,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TD07701C - SANT'ANTIMO, NATF07701P - SANT'ANTIM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28ZK7  DISTRETTO 02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A064C3  COMUNE DI AFRAG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79019  IST. MAGISTRALE L. SCIENZE SOCIALI " PERTINI" AFRAGO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LOMBARDIA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9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4000T  L. SCIENTIFICO L. SC. F. BRUNELLESCHI-AFRAGOL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IRENZE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21019  I. T. COMM. E GEOM. I. S. -ITC E. SERENI-AFRAGOL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N BOSCO,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1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33000R  I. T. COMM. E GEOM. I. T. C. A. DALLA CHIESA - AFRAGOL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ICILIA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330506  I. T. COMM. E GEOM. I. T. G. I. DI AFRAGOLA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ICILIA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79012  I. T. TURISMO IST. TEC. TURISTICO " PERTIN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LOMBARDIA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9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7901R  I. P. S. COMM. E TURIS. IPC "S. PERTINI" AFRAGO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LOMBARDIA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9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121017  IP SERV. ALB. E RIST. IST ALBERGHIERO SERENI DI AFRAGO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N BOSCO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1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1003  IST. D'ISTRUZ. SUPERIORE II. S. " E. SERENI"-AFRAGOLA E CARDI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N BOSCO,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H121017 - AFRAGOLA, NASL12101A - CARDITO, NATD121019 - AFRAG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7900T  IST. D'ISTRUZ. SUPERIORE IIS "S. PERTINI" AFRAG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AFRAGOLA - VIA LOMBARDIA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079019 - AFRAGOLA, NARC07901R - AFRAGOLA, NATN079012 - AFRAG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29ZL6  DISTRETTO 02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A455C6  COMUNE DI AR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43000T  L. SCIENTIFICO LICEO SCIENTIFICO - AR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OLPICELLI (CON SEZ. ASSOC. IN: GRUMO NEVA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9201R  I. T. INDUSTRIALE I. T. I. S. "DON GEREMIA PISCOPO" - ARZ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APOLI 57 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92017  I. P. SERVIZI COMM. I. P. "DON GEREMIA PISCOPO" - ARZ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APOLI 57 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201X  I. P. I. ARTIGIANATO I. P. I. A. "DON GEREMIA PISCOPO" - ARZ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APOLI 57 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2008  IST. D'ISTRUZ. SUPERIORE II. I. S. "DON GEREMIA PISCOPO" - AR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ARZANO - VIA NAPOLI 57 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92017 - ARZANO, NARI09201X - ARZANO, NATF09201R - AR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946D9  COMUNE DI CASAVA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29018  IST. MAGISTRALE LIC. SCIENZE UMANE " GANDH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. PIETR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9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6701T  I. T. COMMERCIALE IST. TEC " TORRENTE " DI CASAVATOR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7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990D6  COMUNE DI CASOR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29014  L. CLASSICO LC-LS- CASORI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DO MORO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9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29017  L. SCIENTIFICO LC/LS DI CASORI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DO MORO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9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67528  I. T. COMMERCIALE I. T. C. TORRENTE SERALE CASORIA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'AO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6702V  I. T. COMMERCIALE ITC A. TORRENTE-CASORI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UCA D'AOSTA 63/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7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6701Q  IP SERV. ALB. E RIST. IPSAR " TORRENTE " CASORI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UCA D'AOSTA 63/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7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6700G  IST. D'ISTRUZ. SUPERIORE IISTITUTO ISTRUZIONE SUPERIORE A. TORRE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SORIA - VIA DUCA D'AOSTA,63/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H06701Q - CASORIA, NATD06702V - CASORIA, NATD06701T - CASAVA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2900R  IST. D'ISTRUZ. SUPERIORE ILICEO STATALE "GANDHI" DI CASORIA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SORIA - VIA ALDO MORO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029014 - CASORIA, NAPM029018 - CASAVATORE, NAPS029017 - CASOR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0ZB7  DISTRETTO 03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922D2  COMUNE DI CASAMARC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33001V  L. CLASSICO LICEO DELLE SCIENZE UMANE CASAMARC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UCCI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C675E5  COMUNE DI CICC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24000P  L. SCIENTIFICO LICEO STATALE E. MEDI-CICCIAN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DRE TERESA DI CALCUT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7000E  IP SERV. ALB. E RIST. IPSSEOA "CARMINE RUSS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IORDANO BRUNO I^ TRAVER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F924H0  COMUNE DI N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33000T  L. CLASSICO L. CL. -G. CARDUCCI-NOL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L SEMINARIO 87/89 (CON SEZ. ASSOC. IN: CASAMARCIA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11401B  IST. MAGISTRALE LIC SOC PSICO "NOBILE"- LEON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IA DEL SEMINARIO 87/89 (CON SEZ. ASSOC. IN: CASAMARCIA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3901V  IST. MAGISTRALE I. S. I. S. ALBERTIN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IRCUMVALLAZIONE,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39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3901T  L. SCIENTIFICO I. S. I. S ALBERTIN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IRCUMVALLAZIONE,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39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TD35050B  I. T. COMM. E GEOM. I. T. C. G. MASULLO/THETI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350002  I. T. COMM. E GEOM. ITC-ITCG MASULLO-THETI - N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RIO DE SE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1401C  I. T. INDUSTRIALE I. S. "LEONE- NOBILE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I MILLE,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1401V  I. P. S. COMM. E TURIS. I. S. "LEONE-NOBILE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I MILLE,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14511  I. P. I. ARTIGIANATO I. S. SERALE "LEONE-NOBILE"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I MILLE,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1401G  I. P. I. ARTIGIANATO I. S. "LEONE-NOBILE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I MILLE,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400X  IST. D'ISTRUZ. SUPERIORE II. S. "LEONE-NOBIL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OLA - VIA DEI MILLE,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11401B - NOLA, NARC11401V - NOLA, NARI11401G - NOLA, NATF11401C - N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3900B  IST. D'ISTRUZ. SUPERIORE II. S. I. S ALBERTI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OLA - VIA CIRCUMVALLAZIONE, 2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03901V - NOLA, NAPS03901T - N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283I8  COMUNE DI PALMA CAMP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1601V  L. CLASSICO LC LICEO CLASSICO ROSMINI-PALMA CAMPANIA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UGO DE FAZI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6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1601T  I. T. COMM. E GEOM. ITCG - PALMA CAMPANIA 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 CIRCUMVALLAZI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6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600G  IST. D'ISTRUZ. SUPERIORE II. S. L. C. ITCG "ROSMINI" PALMA CAMPANI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UGO DE FAZI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11601V - PALMA CAMPANIA, NATD11601T - PALMA CAMP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469L4  COMUNE DI SA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1301E  L. SCIENTIFICO LIC. SC SAVIANO-MARIGL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ADOLFO MUSCO,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3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13024  I. P. S. COMM. E TURIS. I. S. " SAVIANO-MARIGLIAN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ITALIA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3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3004  IST. D'ISTRUZ. SUPERIORE IIS SAVIANO-MARIGLIANO 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VIANO - CORSO ITALIA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11301E - SAVIANO, NARC113024 - SAVIANO, NARC113013 - MARIGLIANO, NARI11301Q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MARIGLIANO, NATF11301L - MARIGL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1ZC6  DISTRETTO 0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A024C1  COMUNE DI ACER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10901X  IST. MAGISTRALE LICEO SCIENZE UMANE " MUNARI " ACERR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OMMASO CAMPANE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9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72000T  L. SCIENTIFICO LIC. SC, CLAS, LING " A. M. DE' LIGUOR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TENDARDO 90/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D109019  ISTITUTO D'ARTE LICEO ARTISTICO STATAL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IAZ,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9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0900C  IST. D'ISTRUZ. SUPERIORE I ISTITUTO SUPERIORE BRUNO MUNARI ACER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IAZ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10901X - ACERRA, NAPS10901V - FRATTAMINORE, NASD109019 - ACER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905D8  COMUNE DI CASALNUOV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59013  L. SCIENTIFICO LICEO SCIENTIFICO "G. SIAN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AUDIOSI SN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9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5901V  I. T. COMMERCIALE ISTITUTO TECNICO ECONOMICO " G. SIANI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AUDIOSI SN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9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5900L  IST. D'ISTRUZ. SUPERIORE IGIANCARLO SIA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SALNUOVO DI NAPOLI - VIA GAUDIOSI SN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59013 - CASALNUOVO DI NAPOLI, NATD05901V - CASALNUOV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955G3  COMUNE DI MARIGL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2000Q  L. SCIENTIFICO L. SC. -C. COLOMBO-MARIGLIAN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UOVA DEL BOS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420003  I. T. COMM. E GEOM. IT "M. ROSSI DORIA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NLIO ROSSI DOR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1301L  I. T. INDUSTRIALE I. T. I. S. " G. FERRARIS" MARIGL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TTEMBRINI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3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13013  I. P. SERVIZI COMM. I. P. C. SAVIANO- MARIGL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3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13515  I. P. I. ARTIGIANATO I. P. I. A SERALE SAVIANO-MARIGLIANO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TTEMBRI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1301Q  I. P. I. ARTIGIANATO IPIA SAVIANO-MARIGLIAN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TTEMBRINI 1 I TRAV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3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812I8  COMUNE DI POMIGLIANO D'AR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9000Q  L. CLASSICO L. CLAS. SC. "V. IMBRIANI"POMIGLIANO D'AR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RATOLA PONTE N. 20/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230005  IST. MAGISTRALE IST. MAGIS. M. SERAO - POMIGLIANO D'AR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DUCCI,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Q01000A  SCUOLA MAGISTRALE LIC. SCIENTIF. - SCIENZE UMANE "CANTON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VO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40003  I. T. INDUSTRIALE ITI E. BARSANTI-POMIGLIAN0 D'AR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URO LEONE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4050C  I. T. INDUSTRIALE ITI(SC)BARSANTI-POMIGLIANO D'ARCO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URO LEONE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78016  I. T. TURISMO IST. TEC. TURISTICO " EUROPA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IUGGI,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8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7851A  I. P. S. COMM. E TURIS. I. P. S "EUROPA" SERALE POMIGLIANO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IUGGI,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78011  I. P. S. COMM. E TURIS. I. P. S. COMM. TU"EUROPA" POMIGLIANO D'ARCO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IUGGI,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78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78002  IST. D'ISTRUZ. SUPERIORE IIST. D'ISTRUZIONE SUPERIORE "EUROPA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MIGLIANO D'ARCO - VIA FIUGGI,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78011 - POMIGLIANO D'ARCO, NATN078016 - POMIGLIANO D'AR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2ZD8  DISTRETTO 03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190I9  COMUNE DI OTTA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57018  L. CLASSICO L. CL. A. DIAZ -OTTAVIAN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F. SS. 17/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7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58011  IP SERV. ALB. E RIST. IPSEOA "L. DE' MEDICI" OTTAV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ZABATTA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8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5801C  I. P. I. ARTIGIANATO IPSIA "L. DE' MEDICI" OTTAV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. PEANO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8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5800R  IST. D'ISTRUZ. SUPERIORE II. S. I. S. "L. DE' MEDICI" OTTA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OTTAVIANO - VIA ZABATTA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H058011 - OTTAVIANO, NARH058022 - STRIANO, NARI05801C - OTTA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57001  IST. D'ISTRUZ. SUPERIORE ILICEO ARMANDO DIA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F. SS. 17/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057018 - OTTAVIANO, NAPS05701B - TERZIG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762I5  COMUNE DI POGGIOMAR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1901L  L. SCIENTIFICO L. SC. "LEONARDO DA VINCI"POGGIOMARI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URA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9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1901C  I. T. COMM. E GEOM. ITCG - "LEONARDO DA VINCI"POGGIOMARI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URA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9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19006  IST. D'ISTRUZ. SUPERIORE II. S. -ITCG-L. SC. -L. DA VINCI-POGGIOMAR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GGIOMARINO - VIA FILIPPO TURA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1901L - POGGIOMARINO, NATD01901C - POGGIOMAR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860K5  COMUNE DI SAN GENNARO VESU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6301P  L. SCIENTIFICO SAN GENNARO VESUV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3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A063018  I. P. AGR. E AMBIENTE IP. AGR -S. GENNAR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OGGIOMARINO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3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D063015  ISTITUTO D'ARTE IST. D'ARTE -SAN GENNARO VES. 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OGGIOMARINO,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3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63008  IST. D'ISTRUZ. SUPERIORE I - I. S. CARAVAGGIO SAN GENNARO VES. - R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OGGIOMARINO,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6301P - SAN GENNARO VESUVIANO, NARA063018 - SAN GENNARO VESUVIANO, NASD063015 - S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GENNARO VESU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931K0  COMUNE DI SAN GIUSEPPE VESU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01014  I. T. COMM. E GEOM. IST. TECNICO COMM. EINAUDI-GIORD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URO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1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0151D  I. T. COMM. E GEOM. ITCG "EINAUDI-GIORDANO"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UROPA,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0101R  I. P. S. COMM. E TURIS. I. P. PER ODONTOTECNIC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N GIUSEPPE VESU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1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0100T  IST. D'ISTRUZ. SUPERIORE IIS. " EINAUDI-GIORDANO" 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N GIUSEPPE VESUVIANO - VIA EURO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10101R - SAN GIUSEPPE VESUVIANO, NATD101014 - SAN GIUSEPPE VESUV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978L4  COMUNE DI STR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58022  IP SERV. ALB. E RIST. IPSEOA "L. DE' MEDICI" STR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RNO ZONA PARCO VER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8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L142N6  COMUNE DI TERZIG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5701B  L. SCIENTIFICO LICEO "A. DIAZ" DI TERZIG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VI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7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3ZE7  DISTRETTO 0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795I5  COMUNE DI POLLENA TROCCH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64018  IP SERV. ALB. E RIST. IPSAR "U. TOGNAZZI - DE CILLIS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ITALIA PARCO EURO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4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262L3  COMUNE DI SANT'ANASTAS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0101C  IST. MAGISTRALE L. SCIENZE UMANE "L. PACIOL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ANT'ANTON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1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0101B  L. SCIENTIFICO LICEO SCIENTIFICO "L. PACIOLI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UROPA 7/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1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0151L  I. T. COMM. E GEOM. AFM - CAT SERALE " L. PACIOLI"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TAS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01017  I. T. COMMERCIALE AFM - IT. TUR "L. PACIOLI" SANT ANASTASIA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UROPA 7/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1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0101X  I. P. S. COMM. E TURIS. IPSC "L. PACIOLI" SANT'ANASTASI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RIMICER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1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01001  IST. D'ISTRUZ. SUPERIORE II. S. I. S- "L. PACIOL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NT'ANASTASIA - VIA EUROPA 7/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00101C - SANT'ANASTASIA, NAPS00101B - SANT'ANASTASIA, NARC00101X - SANT'ANASTAS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TD001017 - SANT'ANASTAS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820L4  COMUNE DI SOMMA VESUVI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540009  L. SCIENTIFICO E. TORRICEL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. ALO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5000E  I. T. INDUSTRIALE ITI E. MAJORANA SOMMA VESUVI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 SOSSIO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M115P9  COMUNE DI VO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200019  L. SCIENTIFICO L. S. " CALAMANDREI" SEDE VOL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ILICHITO N.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4ZF9  DISTRETTO 03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892K8  COMUNE DI SAN GIORGIO A CREM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82015  IST. MAGISTRALE LIC. SCIENZE UMANE " SCOTELLAR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IA FILICHITO N.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2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36000R  L. SCIENTIFICO L. SCIENT. "CARLO URBANI"SAN GIORGIO A C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UONGIOVANNI N.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8201X  I. T. COMMERCIALE ITC E TURISTICO R. SCOTELLARO S. G. CREMANO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DUCCI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2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82519  I. T. COMMERCIALE ITC E TURISTICO R. SCOTELLARO S. G. CREMANO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DUCCI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40509  I. T. INDUSTRIALE I. T. I. S. "MEDI" SERALE S. GIOR. A CREM.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UONGIOVANNI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4000X  I. T. INDUSTRIALE ITI ENRICO MED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UONGIOVANNI N.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8200N  IST. D'ISTRUZ. SUPERIORE IISTITUTO ISTRUZ. SUPERIORE R. SCOTELLA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N GIORGIO A CREMANO - VIA CARDUCCI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082015 - SAN GIORGIO A CREMANO, NATD08201X - SAN GIORGIO A CREM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151L1  COMUNE DI SAN SEBASTIANO AL VESUV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26000X  L. SCIENTIFICO L. SC-DI GIACOMO. S. SEB. VESUVI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ALCO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5ZG8  DISTRETTO 03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902I0  COMUNE DI PORTI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8301R  L. CLASSICO L. CL. ORAZIO FLACCO-PORTIC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CALEA N.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300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83011  IST. MAGISTRALE LIC. SCIENZE UMANE " FLACC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CALEA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300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8401Q  L. SCIENTIFICO L. S. " LEVI" PORTIC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4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3000A  L. SCIENTIFICO L. SC. F. SILVESTRI-PORTIC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. PASQU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8401G  I. T. COMMERCIALE ISTITUTO ISTRUZIONE SUPERIORE "C. LEV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 NITTIS, 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4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84511  I. T. COMMERCIALE ITC. LEVI SERALE PORTIC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 NITTIS,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02016  I. T. INDUSTRIALE IST. TEC. " NITTI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GARIBALDI 254 - INGRESSO VIA SCALEA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2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8401D  I. T. TURISMO IST. TEC. TURISTICO " LEV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ORSO GARIBALDI 254 - INGRESSO VIA SCALEA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4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0201L  I. P. S. COMM. E TURIS. I. P. C. " NITTI" PORTIC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GARIBALDI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2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84011  I. P. I. ARTIGIANATO IPIA "C. LEVI- F. ENRIQUES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GIANTURCO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4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L102011  L. ARTISTICO LIC. ART. NITTI PORTIC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GARIBALDI 254 INGRESSO VIA SCALEA N.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2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0200N  IST. D'ISTRUZ. SUPERIORE II. S. " NITTI" PORTI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RTICI - CORSO GARIBALDI 254 - INGRESSO VIA SCALEA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10201L - PORTICI, NASL102011 - PORTICI, NATF102016 - PORTI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8300D  IST. D'ISTRUZ. SUPERIORE II. I. S. LICEALE" O. FLACCO"-PORTIC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CALEA N.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08301R - PORTICI, NAPM083011 - PORTI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84009  IST. D'ISTRUZ. SUPERIORE IISTITUTO ISTRUZIONE SUPERIORE "C. LEV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 NITTIS, 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8401Q - PORTICI, NARI084011 - PORTICI, NATD08401G - PORTICI, NATN08401D - PORTI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243K5  COMUNE DI ERCOL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11012  L. SCIENTIFICO S. A. LIC. SCIENT. I. S. TILGHER-ERCOLAN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SACAMPORA 3 - VIA MARITTIMA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1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1101T  I. T. COMMERCIALE ITC-IPC TILGHER ERCOL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SACAMPORA 3 - VIA MARITTIMA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1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1101E  I. P. SERVIZI COMM. IPC "TILGHER"-ERCOLAN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RITTIMA 3 - VIA CASACAMPORA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1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1100G  IST. D'ISTRUZ. SUPERIORE II. S. - ITC - IPC - "TILGHER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ERCOLANO - VIA CASACAMPORA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11012 - ERCOLANO, NARC01101E - ERCOLANO, NATD01101T - ERCOL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6ZH5  DISTRETTO 0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L259N2  COMUNE DI TORRE DEL GRE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60003  L. CLASSICO L. CL. "G. DE BOTTIS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CAMPANIA N.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4801L  L. SCIENTIFICO L. SOCIOPSICOPEDAGOGICO"DEGNI"T. DEL GREC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LASTRO,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8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30007  L. SCIENTIFICO LS NOB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. DE GASPERI,80/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28014  I. T. COMM. E GEOM. ITCG E. PANTALEO-T. GREC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IMAGLIA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8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2851D  I. T. COMM. E GEOM. ITCG(SS)PANTALEO-T. GRECO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IMAGLIA,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H01701E  I. T. NAUTICO ITN(SS)-T-GREC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. SO V. EMANUELE-VILLA COMUN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7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4801A  I. T. TURISMO IST. TEC. TURISTICO "DEGN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8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48015  I. P. SERVIZI COMM. IPC F. DEGNI-T. GREC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LASTRO,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8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128012  IP SERV. ALB. E RIST. IPSAR " PANTALEO" T. DEL GREC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CIDE DE GASPE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8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RH12850A  IP SERV. ALB. E RIST. IPSSEOA PANTALEO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M01702P  I. P. I. ATT. MARINARE IPAM - COLOMBO-SS-TORRE DEL GREC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GARIBALDI 5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7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D048013  ISTITUTO D'ARTE ISTITUTO D'ARTE TORRE DEL GREC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. ZA LUIGI PALOMBA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8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1700E  IST. D'ISTRUZ. SUPERIORE II. S. C. COLOMB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TORRE DEL GRECO - CORSO GARIBALDI 5 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M01702P - TORRE DEL GRECO, NATH01701E - TORRE DEL GRE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48006  IST. D'ISTRUZ. SUPERIORE II. S. F. DEGNI-T. GREC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LASTRO,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4801L - TORRE DEL GRECO, NARC048015 - TORRE DEL GRECO, NASD048013 - TORRE D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GRECO, NATN04801A - TORRE DEL GRE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800T  IST. D'ISTRUZ. SUPERIORE IIST. SUP" E. PANTALEO"-T. GREC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TORRE DEL GRECO - VIA CIMAGLIA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H128012 - TORRE DEL GRECO, NATD128014 - TORRE DEL GRE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7ZI9  DISTRETTO 0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076D9  COMUNE DI BOSCORE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1201P  L. SCIENTIFICO LICEO SOCIOPSICOPEDAGOGICO " VESEVUS" BO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MARIA MONTESSORI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1251X  I. T. COMMERCIALE ITC BOSCORE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MONTESSORI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1201E  I. T. COMMERCIALE ITC VESEVUS-BOSCOREALE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MARIA MONTESSORI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A112018  I. P. AGRARIO I. S. BOSCOREALE SEZ IPAGR AGRITURISTIC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MARIA MONTESSORI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077D8  COMUNE DI BOSCOTRECA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1202G  I. T. COMMERCIALE I. T. C. "VESEVUS"DI BOSCOTRECAS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813I7  COMUNE DI POMPE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2000L  L. SCIENTIFICO LICEO SCIENT. E. PASCAL - POMPE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UNITA' D'ITALIA, 42 (CON SEZ. ASSOC. IN: SANT'ANTONIO ABA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L245N7  COMUNE DI TORRE ANNUNZI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11201Q  IST. MAGISTRALE L SCIENZE. UMANE "CESARO-VESEVUS" T ANN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ESSANDRO VOLTA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930006  L. SCIENTIFICO L. STATALE PITAGORA-B. CROCE T. ANN. 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AGLIAMONTE,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1203L  I. T. COMMERCIALE ITC E. CESARO-T. ANN. T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ESSANDRO VOLTA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89011  I. T. INDUSTRIALE ITI G. MARCONI-T. ANN. T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OMA TRAV. S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9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8951A  I. T. INDUSTRIALE ITI(SS)G. MARCONI-T. ANN. TA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VITTORIO EMANUELE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4101A  I. P. SERVIZI COMM. IPC A. GRAZIANI-T. ANN. T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POLCRI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1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4101G  IP SERV. ALB. E RIST. I. P. S. A. R GRAZIANI T. ANN.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POLCRI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1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RH04150X  IP SERV. ALB. E RIST. IPSSEOA " GRAZIANI" SERALE T/ANN.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1201X  I. P. I. ARTIGIANATO IPIA "CESARO-VESEVUS" T. ANNUNZIAT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ESSANDRO VOLTA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89014  I. P. I. ARTIGIANATO IPIA MARCONI-G. GALILEI-T. ANN. T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POLCRI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9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RI08950C  I. P. I. ARTIGIANATO IS MARCONI-GALILEI SERALE DI T/ANN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D04000B  ISTITUTO D'ARTE LICEO ARTISTICO STATALE-"G. DE CHIRIC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ITTORIO VENETO, 5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8900C  IST. D'ISTRUZ. SUPERIORE II. I. S. " G. MARCONI"-T. ANN. T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TORRE ANNUNZIATA - VIA ROMA TRAV. S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089014 - TORRE ANNUNZIATA, NARI089025 - VICO EQUENSE, NATF089011 - TORRE ANNUNZI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4100B  IST. D'ISTRUZ. SUPERIORE II. S. IS. GRAZIANI DI TORRE AN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EPOLCRI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4101A - TORRE ANNUNZIATA, NARH04101G - TORRE ANNUNZI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2008  IST. D'ISTRUZ. SUPERIORE IIS. . CESARO-VESEV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LESSANDRO VOLTA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11201Q - TORRE ANNUNZIATA, NAPS11201P - BOSCOREALE, NARA112018 - BOSCOREAL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RI11201X - TORRE ANNUNZIATA, NATD11203L - TORRE ANNUNZIATA, NATD11202G - BOSCOTRECASE, NATD11201E - BOSCORE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8ZK6  DISTRETTO 03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A068C9  COMUNE DI AGER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PC350014  L. CLASSICO L. CL. " SENIORE" SS. DI AGERO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9002T  IP SERV. ALB. E RIST. IPSSEOA "R. VIVIANI"SEDE COORDIN. -AGEROLA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ULINO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C129E5  COMUNE DI CASTELLAMMARE DI STAB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350003  L. CLASSICO LICEO CLASSICO STATALE "PLINIO SENIOR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OCERA 87 (CON SEZ. ASSOC. IN: AGEROL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10002  L. SCIENTIFICO L. SC. F. SEVERI-C/MMARE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LIBERO D'ORSI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0901T  I. T. COMM. E GEOM. IST. TECNICO " VITRUVI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TECNI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9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00007  I. T. COMMERCIALE ITC L. STURZO-C/MMARE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. D'ANNUNZIO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TD10050L  I. T. COMMERCIALE ITC. "STURZO" SERALE C/MMAR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9701X  I. T. INDUSTRIALE I. T. I. S. " E. FERRARI " CAST/MAR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VORITO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7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0000D  I. T. INDUSTRIALE ITI R. ELIA- C/MMARE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NNUNZIATELLA 55/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0901E  I. P. SERVIZI COMM. IST. PROF. COMM. VITRUVIO C/MMAR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'ANNUNZIO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9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90505  IP SERV. ALB. E RIST. IPSSEOA " VIVIANI" CAST/MARE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NNUNZIATE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9000Q  IP SERV. ALB. E RIST. IPSSEOA "RAFFAELE VIVIANI"C/MMA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NNUNZIATELLA, 23 (CON SEZ. ASSOC. IN: AGEROL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751C  I. P. I. ARTIGIANATO IPIA "ENZO FERRARI" CASTELL/R -C. SERALE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VORITO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7013  I. P. I. ARTIGIANATO IPIA "ENZO FERRARI" CASTELL/RE DI STABIA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VORITO,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7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700B  IST. D'ISTRUZ. SUPERIORE II. IS "ENZO FERRARI" CASTELL/RE DI STAB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STELLAMMARE DI STABIA - VIA SAVORITO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097013 - CASTELLAMMARE DI STABIA, NARI097024 - GRAGNANO, NATF09701X - CASTELLAMMA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DI STAB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0900G  IST. D'ISTRUZ. SUPERIORE IIST. SUPERIORE "VITRUVIO MARCO POLLIONE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STELLAMMARE DI STABIA - VIA D'ANNUNZIO N.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0901E - CASTELLAMMARE DI STABIA, NATD00901T - CASTELLAMMARE DI STABIA, NATN00901Q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MO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131G5  COMUNE DI GRAGN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1301N  L. SCIENTIFICO LICEO SC. "DON L. MILANI" - GRAGN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QUARANT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3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1301D  I. T. COMMERCIALE ITC DON MILANI- GRAGN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QUARANT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3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1301B  I. T. TURISMO IST. TEC. TURISTICO " DON MILAN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QUARANT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3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752D  I. P. I. ARTIGIANATO IPIA "E. FERRARI" SC GRAGNANO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OR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7024  I. P. I. ARTIGIANATO IPIA "E. FERRARI" SEDE COORD. GRAGN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TACROCE,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7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13007  IST. D'ISTRUZ. SUPERIORE IIS POLISP. DON L. MILANI -GRAGNANO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GRAGNANO - VIA QUARANT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1301N - GRAGNANO, NAPS01302P - PIMONTE, NATD01301D - GRAGNANO, NATN01301B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GRAGN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670I5  COMUNE DI PIMO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1302P  L. SCIENTIFICO L. S. "MILANI" SS. PIMONT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3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0901Q  I. T. TURISMO IST. TURISTICO "VITRUVI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IA SANTACROCE,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9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300L6  COMUNE DI SANT'ANTONIO ABA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2001N  L. SCIENTIFICO L. S. PASCAL POMPEI-SEZ. S. ANTONIO ABAT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SA ANI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039ZL0  DISTRETTO 0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F030H3  COMUNE DI MASSA LUBREN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16033  I. T. COMMERCIALE TURISTICO E A. F. M. - MASSA LUBRENS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OMA,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60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F162H8  COMUNE DI ME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30004  L. CLASSICO L. C. P. VIR. MARONE-MET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LAVIO GIOIA N.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G568I4  COMUNE DI PIANO DI SORREN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8601D  I. T. INDUSTRIALE I. T. I. S " BIXI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. E. DE MARTINO,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6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H086011  I. T. NAUTICO ITN N. BIXIO-PIANO SORRENTO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DE MARTINO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6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86001  IST. D'ISTRUZ. SUPERIORE II. S. NINO BIXIO-PIANO SORREN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NO DI SORRENTO - VIA S. E. DE MARTINO,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TF08601D - PIANO DI SORRENTO, NATH086011 - PIANO DI SORREN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208L7  COMUNE DI SANT'AGN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1601V  I. T. TURISMO TURISTICO - SANT'AGNELL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ASTRO AZZURRO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60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I862L4  COMUNE DI SORREN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80008  L. SCIENTIFICO LS G. SALVEMI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. ANTONIO N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16022  I. T. COMMERCIALE TURISTICO E A. F. M. - SORREN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DELLA VITTORIA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60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1601N  I. P. SERVIZI COMM. ALBERGHIERO E COMMERCIALE - SORREN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TASSO,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60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03015  I. P. I. ARTIGIANATO I. P. I. A. "GRANDI " SORRENT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300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D10301A  ISTITUTO D'ARTE LICEO ARTISTICO STATALE - ISA F. GRAND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CO PRIMO ROTA N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300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0300D  IST. D'ISTRUZ. SUPERIORE I I. S. L. A-I. P. I. A. . "F. GRAND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ORRENTO - VICO PRIMO ROTA N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103015 - SORRENTO, NASD10301A - SORREN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1600P  IST. D'ISTRUZ. SUPERIORE IPOLISPECIALISTICO "SAN PAOL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ORRENTO - PIAZZA DELLA VITTORIA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1601N - SORRENTO, NATD016033 - MASSA LUBRENSE, NATD016022 - SORRENTO, NATN01601V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NT'AGN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L845N8  COMUNE DI VICO EQUEN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122013  I. T. TURISMO IST. TURISTICO " DE GENNAR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20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122013  IP SERV. ALB. E RIST. IPSSAR F. DE GENNAR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TA MARIA DEL TO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200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89025  I. P. I. ARTIGIANATO IPIA MARCONI-G. GALILEI V. EQUENS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ICOTE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9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200V  IST. D'ISTRUZ. SUPERIORE IIST. SUP. F. DE GENNA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CO EQUENSE - VIA SANTA MARIA DEL TOR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H122013 - VICO EQUENSE, NATN122013 - VICO EQUEN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999ZL0  ISOLE DELLA PROVINC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A268C7  COMUNE DI ANACAP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0701A  L. SCIENTIFICO I. S. - LIC. SC MUNTHE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CERTOSA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7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0701V  I. P. S. COMM. E TURIS. IST. SUP. IPSCT AXEL MUNTHE ANACAPR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AXEL MUNTHE,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7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0700X  IST. D'ISTRUZ. SUPERIORE II. S. - IPCT MUNTHE ANACAP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ANACAPRI - VIALE AXEL MUNTHE,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007017 - CAPRI, NAPS00701A - ANACAPRI, NARC00701V - ANACAPRI, NARH007014 - CAP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696D1  COMUNE DI CAP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07017  L. CLASSICO L. C(SS)-AXEL MUNTHE-CAPR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ERTO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7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07014  IP SERV. ALB. E RIST. IPSAR AXEL MUNTHE - CAPR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N GIOBBE RUOCCO 23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7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B924D0  COMUNE DI CASAMICCIOLA TER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5000B  I. T. COMM. E GEOM. I. T E. MATTEI-CASAMICCIOLA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RINCIPESSA MARGHERITA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TD05050R  I. T. COMM. E GEOM. IS "MATTEI "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12013  I. P. I. ARTIGIANATO IP ASSISTENZA E MANUTENZIONE C. MENNELLA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GARIBALDI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2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1200B  IST. D'ISTRUZ. SUPERIORE II. I. S. S. CRISTOFARO MENNE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ASAMICCIOLA TERME - CORSO GARIBALDI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01202B - FORIO D'ISCHIA, NARI012013 - CASAMICCIOLA TERME, NARI012035 - ISCH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TH01202C - FORIO D'ISCHIA, NATN01201G - FORIO D'ISCH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D702F6  COMUNE DI FORIO D'ISCH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H01202C  I. T. NAUTICO ITLL CRISTOFARO MENNEL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ATTEO VERDE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2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1201G  I. T. TURISMO ISTITUTO TEC. TURISTICO " C. MENNELLA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DINAL LUIGI LAVITRANO,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2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1202B  I. P. S. COMM. E TURIS. IPSCT FORIO - IS MENNEL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DINAL LUIGI LAVITRA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2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329G8  COMUNE DI ISCH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22000A  L. CLASSICO LICEO STATALE - ISCH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LLE GINESTRE N. 39 (CON SEZ. ASSOC. IN: LACCO AMEN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4000P  IP SERV. ALB. E RIST. I. P. S. "V. TELESE" ISCH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ONDO BOSSO, 1/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RH040504  IP SERV. ALB. E RIST. IPSSEOA " TELESE"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12035  I. P. I. ARTIGIANATO IPIA ISCHIA- ABBIGL. MODA - IS MENNELL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VITTORIA COLONNA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12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E396G3  COMUNE DI LACCO AME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22001B  L. CLASSICO LICEO STATALE - LACCO AMENO 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ROVINCIALE LACCO-FANGO N.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H072K6  COMUNE DI PROC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2350N  IST. MAGISTRALE IS "CARACCIOLO-DA PROCIDA"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IA PROVINCIALE LACCO-FANGO N.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23019  IST. MAGISTRALE LICEO POLISPECIALISTICO"GIOV. DA PROCIDA"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RINCIPE UMBERTO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3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H02301T  I. T. NAUTICO I. TECNICO NAUTICO F. CARACCIOL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RINCIPE UMBERTO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3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2303G  I. P. I. ARTIGIANATO IND. E ARTIG. CARACCIOL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3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2300T  IST. D'ISTRUZ. SUPERIORE II. S. - ITN CARACCIOLO IM. G DA PROC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ROCIDA - VIA PRINCIPE UMBERTO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023019 - PROCIDA, NARI02303G - PROCIDA, NATH02301T - PROCI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NASSF839H3  COMUNE DI NAPOL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0ZB6  DISTRETTO 0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6801P  L. CLASSICO L. CL. " GENTILESCHI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UOVA AGNANO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8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6801V  IST. MAGISTRALE ISTITUTO SUPERIORE "GENTILESCHI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UOVA AGNANO,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800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2201C  L. SCIENTIFICO L. S. NITTI FUORIGROTTA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J. F. KENNEDY,140/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2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78000D  L. SCIENTIFICO LICEO SCIENTIFICO "ARTURO LABRIOLA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ERBONE, 61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22018  I. T. COMMERCIALE ITC NITTI DI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J. F. KENNEDY,140/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2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E104013  I. T. A. S. (GIA' I. T. F) IS. S. "V. EMANUELE II"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ARBAGALLO,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4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5000N  I. T. INDUSTRIALE ITI GIORDANI- STRIANO 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AVAGGIO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2000T  I. T. INDUSTRIALE ITI RIGHI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KENNEDY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20507  I. T. INDUSTRIALE ITI(C. SER)RIGHI-NAPOLI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KENNEDY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H00301L  I. T. NAUTICO ITN-DUCA DEGLI ABRUZZI-VIA BAGNOLI -N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I POZZUOLI N.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3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04018  I. P. S. COMM. E TURIS. I. P. C. "V. EMANUELE I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4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80005  IP SERV. ALB. E RIST. IPSAR "G. ROSSINI" BAGNOLI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BAGNOLI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RH08050E  IP SERV. ALB. E RIST. IPSAR:"ROSSINI" SERALE 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D12401B  ISTITUTO D'ARTE LICEO ART. STATALE U. BOCCIONI-PALIZZ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ERRACINA, 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4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04009  IST. D'ISTRUZ. SUPERIORE I" V. EMANUELE II" 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CORRADO BARBAGALLO,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104018 - NAPOLI, NATE104013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22002  IST. D'ISTRUZ. SUPERIORE II. I. S. S. "F. S. NITT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KENNEDY 140.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2201C - NAPOLI, NATD022018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0300L  IST. D'ISTRUZ. SUPERIORE II. S. -ITN. DUCA DEGLI ABRUZZI-IPIAM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DI POZZUOLI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M00301Q - NAPOLI, NATH00301L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400E  IST. D'ISTRUZ. SUPERIORE IIST. SUP. U. BOCCIONI-PALIZZI 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MOSTRA D'OLTREMARE - VIA TERRACINA, 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124011 - NAPOLI, NASD12401B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6800B  IST. D'ISTRUZ. SUPERIORE IISTITUTO SUPERIORE "GENTILESCH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-FUORIGROTTA - VIA NUOVA AGNANO,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C06801P - NAPOLI, NAPM06801V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1ZC0  DISTRETTO 0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4000P  L. CLASSICO L. CLAS. UMBERTO 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AMENDOLA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4901C  L. SCIENTIFICO L. S. "F. DE SANCTIS" N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. MARIA IN PORTICO,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9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60006  L. SCIENTIFICO L. SCIE. CAR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. MANZONI 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87017  L. SCIENTIFICO LINGUISTICO PAGANO-BERNIN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NDREA D'ISERNIA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7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5000G  L. SCIENTIFICO LS G. MERCAL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. D'ISERNIA,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87013  I. T. COMMERCIALE ITC PAGANO-BERNIN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NDREA D'ISERNIA N.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7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49016  I. T. TURISMO I. T. TURISTICO " DE SANCTIS "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. MARIA IN PORTICO,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9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TN04950E  I. T. TURISMO IST. TUR. "DE SANCTIS"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87011  I. T. TURISMO TURISTICO PAGANO-BERNIN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NDREA D'ISERNIA N.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7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49011  I. P. S. COMM. E TURIS. IPC (CS) "F. DE SANCTIS" 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. MARIA IN PORTICO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9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4951A  I. P. S. COMM. E TURIS. IPC(CS) "F. DE SANCTIS" -NAPOLI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. MARIA IN PORTICO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4901N  I. P. I. ARTIGIANATO DE SANCTIS,PAUSILIPON-SEZ. OSPEDALIERA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9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8701C  I. P. I. ARTIGIANATO IPIA BERNINI -PAGANO- 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RCO MIRELLI 19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87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8700R  IST. D'ISTRUZ. SUPERIORE II. S. M. PAGANO G. L. BERNI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QUARTIERE - CHIAIA - VIA ANDREA D'ISERNIA N.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87017 - NAPOLI, NARI08701C - NAPOLI, NATD087013 - NAPOLI, NATN087011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49002  IST. D'ISTRUZ. SUPERIORE IISIS F. DE SANCTIS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. MARIA IN PORTICO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4901C - NAPOLI, NARC049011 - NAPOLI, NARI04901N - NAPOLI, NATN049016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2ZD7  DISTRETTO 0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80005  L. CLASSICO L. CLAS. PANSIN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QUATTRO GIORNA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1000V  L. CLASSICO L. CLAS. SANNAZARO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UCCINI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2000R  IST. MAGISTRALE IS. MAG. G. MAZZIN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OLIMENA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860005  L. SCIENTIFICO LICEO SCIENT. G. GALILE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 DOMENICO AL C. SO EUROPA N.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12301V  I. T. TURISMO IST. TUR " FORTUNAT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30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23513  I. P. S. COMM. E TURIS. I. P. S. S. C. T. "FORTUNATO"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CITILLO,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2301N  I. P. SERVIZI COMM. IPSCT-FORTUNATO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CITILLO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30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300P  IST. D'ISTRUZ. SUPERIORE IIST. SUP. -FORTUNATO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ACITILLO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12301N - NAPOLI, NATN12301V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3ZE1  DISTRETTO 0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160004  IST. MAGISTRALE "LICEO STATALE COMENI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VERIO GATTO 16/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4201N  L. SCIENTIFICO L. S. DE NICOLA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A. MAR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8000B  L. SCIENTIFICO L. SC. ALBERT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IGNA,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9901D  L. SCIENTIFICO LIC. SCIENTIFICO " G. SIANI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IETRAVAL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9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22000D  L. SCIENTIFICO LS E. VITTORINI-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MENICO FONTANA 1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4201D  I. T. COMMERCIALE ITC DE NICOLA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A. MAR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4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99019  I. T. COMMERCIALE ITC GIAN. SIANI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IETRAVAL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9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M010008  ACC. DI BELLE ARTI NAPOLI (ACCADEM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OSTANTINOPOLI 107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42007  IST. D'ISTRUZ. SUPERIORE II. S. I. S. DE NIC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E. A. MAR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4201N - NAPOLI, NATD04201D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9003  IST. D'ISTRUZ. SUPERIORE IIST. SUP. " G. SIANI"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PIETRAVAL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9901D - NAPOLI, NATD099019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4ZF0  DISTRETTO 0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92000G  L. SCIENTIFICO L. SC. F. SBORDONE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VECCHIA SAN ROCCO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9801N  L. SCIENTIFICO LICEO SCIENTIFICO " VITTORIO VENET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8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9401C  I. T. INDUSTRIALE I. T. I. S " CASELLI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ARCO DI CAPODIMO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29016  I. T. INDUSTRIALE ITIS MIANO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9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09801B  I. T. TURISMO IST TURISTICO " V. VENET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I PIANETI 1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8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98016  I. P. S. COMM. E TURIS. IPC - IPSAR. "V. VENETO"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I PIANETI 1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8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2951P  I. P. I. ARTIGIANATO IPIA (SERALE) MIANO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IANO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401G  I. P. I. ARTIGIANATO IPIA CASELLI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ARCO DI CAPODIMO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129019  I. P. I. ARTIGIANATO IST. SUP ATTILIO ROMANO'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. MIANO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900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L094017  L. ARTISTICO L. ARTISTICO " CASELL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ARCO DI CAPODIMO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400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400X  IST. D'ISTRUZ. SUPERIORE II. I. S -"CASELLI"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PARCO DI CAPODIMO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09401G - NAPOLI, NASL094017 - NAPOLI, NATF09401C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900N  IST. D'ISTRUZ. SUPERIORE IIST. SUP ATTILIO ROMANO'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. MIANO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129019 - NAPOLI, NATF129016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8007  IST. D'ISTRUZ. SUPERIORE IIST. SUP. "V. VENETO"-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CONDIGLIANO - VIALE DEI PIANETI 1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9801N - NAPOLI, NARC098016 - NAPOLI, NATN09801B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5ZG2  DISTRETTO 0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2601R  IST. MAGISTRALE I. S. LICEO "ELSA MORANTE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ONTEROSA 31/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6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2601Q  L. SCIENTIFICO I. S. LICEO "ELSA MORANTE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MONTEROSA 31/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60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1101P  I. T. COMMERCIALE ITC "MELISSA BASS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LLA RESISTENZA,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1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7000Q  I. T. INDUSTRIALE ITI G. FERRARIS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RIONE SCAMPIA - VIA LABRIOLA LOTTO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70516  I. T. INDUSTRIALE ITI(SS)G. FERRARIS-NAPOLI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RIONE SCAMPIA - VIA LABRIOLA LOTTO 2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1101B  I. P. SERVIZI COMM. I. S. I. S. "MELISSA BASSI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LLA RESISTENZA,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100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1151R  I. P. SERVIZI COMM. IPC(SS) MIANO-NAPOLI-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DELLA RESISTENZA,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26009  IST. D'ISTRUZ. SUPERIORE II. S. LICEO "ELSA MORANT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MONTE ROSA 31/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02601R - NAPOLI, NAPS02601Q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100C  IST. D'ISTRUZ. SUPERIORE II. S. I. S. "MELISSA BASS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LE DELLA RESISTENZA, 2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11101B - NAPOLI, NATD11101P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6ZH1  DISTRETTO 0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107018  IST. MAGISTRALE L. SCIENZE UMANE "COLOSIM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7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7000R  L. SCIENTIFICO L. SC. CACCIOPPOL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NUOVA DEL CAMPO 22/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84000X  L. SCIENTIFICO L. SC. LING. "CUOCO-CAMPANELLA"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. DE GASPARIS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24000E  I. T. COMMERCIALE ITC E. CARUSO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 GIOVANNI DE MATHA, 8 (CON SEZ. ASSOC. IN: NAPOL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7000L  I. T. COMMERCIALE ITC F. GALIA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ON BOSCO,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24001G  I. T. COMMERCIALE ITC(SS)E. CARUSO-NAPOLI- (SEDE CARCERAR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OMA VERSO SCAMPIA - SECONDIGLI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L09050N  I. T. GEOMETRI I. T. G. "DELLA PORTA" CORSO SERALE NAPOLI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ORIA,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L090008  I. T. GEOMETRI ITG "DELLA PORTA- PORZIO " 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ORIA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N11801B  I. T. TURISMO IST. TURISTICO " CARACCIOL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. MARIA ANTESAECULA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8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E10701P  I. P. I. ART. CIECHI IPIA(CIECHI)COLOSIMO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. TERESA DEGLI SCALZI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0700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150006  IP SERV. ALB. E RIST. IPSEOA DUCA DI BUONVICINO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P. RAIMONDI, 19 CALATA CAPODICH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0700R  IST. D'ISTRUZ. SUPERIORE II. S. I. S. "PAOLO COLOSIM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TA TERESA DEGLI SCALZI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M107018 - NAPOLI, NARE10701P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7ZI3  DISTRETTO 0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PC09001X  L. CLASSICO II POLICLINICO - SEZ. OSPEDALIERA-NAPOLI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6000X  L. CLASSICO L. CL. V. EMANUELE I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N SEBASTIANO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9000V  L. CLASSICO L. CLAS. VICO D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ALVATOR ROSA 117 (CON SEZ. ASSOC. IN: NAPOL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50009  L. CLASSICO LC. AN/SO CON. NAZ. EM. II 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DANTE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010002  L. CLASSICO LICEO STATALE ANTONIO GENOVES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DEL GESU' NUOVO,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39000N  IST. MAGISTRALE IST. ISTR. LICEALE "M DI SAVOIA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LITA PONTECORVO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10006  IST. MAGISTRALE IST. MAG. FONSECA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BENEDETTO CROCE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390503  IST. MAGISTRALE LICEO STATALE (CS) M. SAVOIA-NAPOLI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ALITA PONTECORVO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124011  L. SCIENTIFICO LIC MUSICALE BOCCIONI-PALIZZ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ETTA "SALAZAR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400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2101L  L. SCIENTIFICO LIC. SC. LARGO SAN MARCELLINO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LARGO SAN MARCELLINO,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1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52018  L. SCIENTIFICO LS. "SERRA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RINITA' DELLE MONACHE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2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VC010009  CONVITTO NAZIONALE CONV. NAZ. EMAN. LE I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DANTE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ESPRIMIBILE DAL PERSONALE A.T.A. E DIRIGENTE SCOLASTIC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5251D  I. T. COMMERCIALE I. T. C. "SERRA" CORSO SERALE 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RINITA' DELLE MONACHE,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2102D  I. T. COMMERCIALE ITC " E. DI SAVOIA-DIAZ"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RIBUNALI 3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1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2152V  I. T. COMMERCIALE ITC SERALE "E. SAVOIA-DIAZ"-NAPOLI-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RIBUNALI 3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52014  I. T. COMMERCIALE ITC SERRA- 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RINITA' DELLE MONACHE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2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E02101X  I. T. A. S. (GIA' I. T. F) ITAS-E. DI SAVOIA-N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LARGO SAN MARCELLINO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1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5101E  I. T. INDUSTRIALE I. T. I. S "CASANOVA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. TTA CASANOVA, N.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1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5201R  I. P. S. COMM. E TURIS. IPC. "SERRA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200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2101A  IP SERV. ALB. E RIST. I. P. S. A. R. " E. DI SAVOIA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LARGO S. MARCELLINO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21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51513  I. P. I. ARTIGIANATO I. P. I. A. "CASANOVA" CORSO SERALE 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ETTA CASANOVA,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5101N  I. P. I. ARTIGIANATO IPIA CASANOVA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ETTA CASANOVA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510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M00301Q  I. P. I. ATT. MARINARE IPIAM " DUCA DEGLI ABRUZZI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E MATHA 9 B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300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L010002  L. ARTISTICO LIC. ARTISTICO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S. APOSTOLI, 8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T01000B  CONSERV. DI MUSICA CON. MUS. S. PI. MAIELLA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S. PIETRO A MAJELLA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21006  IST. D'ISTRUZ. SUPERIORE II. S. - ITAS - L. SC. - "E. DI SAVOIA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LARGO SAN MARCELLINO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2101L - NAPOLI, NARH02101A - NAPOLI, NATD02102D - NAPOLI, NATE02101X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51002  IST. D'ISTRUZ. SUPERIORE II. S. CASANOVA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ETTA CASANOVA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05101N - NAPOLI, NATF05101E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5200T  IST. D'ISTRUZ. SUPERIORE II. S. I. S. ANTONIO SERRA- 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TRINITA' DELLE MONACHE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52018 - NAPOLI, NARC05201R - NAPOLI, NATD052014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8ZK2  DISTRETTO 0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C100008  L. CLASSICO L. CLAS. GARIBALD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RLO PECCHIA,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05000L  IST. MAGISTRALE IST. MAG. VILLAR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RIMINI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7000V  I. T. INDUSTRIALE "LEONARDO DA VINCI"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OGGIA,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1801Q  I. T. INDUSTRIALE I. T. I. " I. D'ESTE 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IACOMO SAVARESE,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8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10007  I. T. INDUSTRIALE I. T. I. ALESSANDRO VOL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IAZZA SANTA MARIA DELLA FEDE, N.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24000R  I. T. INDUSTRIALE ITI "FERMI - GADDA"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MALTA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240506  I. T. INDUSTRIALE ITI(SC)FERMI-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MALTA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70508  I. T. INDUSTRIALE L. DA VINCI(SERALE) 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FOGGIA,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118016  I. P. S. COMM. E TURIS. I. S. "D'ESTE-CARACCIOL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GIACOMO SAVARESE,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18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17000B  IP SERV. ALB. E RIST. ANTONIO ESPOSITO FERRAI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RSO MALTA,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18007  IST. D'ISTRUZ. SUPERIORE II. S. I. S. "D'ESTE-CARACCIOLO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GIACOMO SAVARESE,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C118016 - NAPOLI, NATF11801Q - NAPOLI, NATN11801B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NASS049ZL4  DISTRETTO 0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PM10050T  IST. MAGISTRALE IS DON MILANI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M10000C  IST. MAGISTRALE LICEO STATALE DON LORENZO MILANI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LE 2 GIUGNO ZONA LAGH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00601E  L. SCIENTIFICO I. S. I. S. "ROSARIO LIVATIN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. ATRIPALDI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6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PS200008  L. SCIENTIFICO L. SC. CALAMANDREI-NAPOLI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OMUNALE MARANDA 84 (CON SEZ. ASSOC. IN: VOLL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A06401X  I. T. AGRARIO IT. AGR. E. DE CILLIS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RGINE 10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4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00601A  I. T. COMMERCIALE I. S. I. S. "ROSARIO LIVATIN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TRIPALDI,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6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2651T  I. T. COMM. E GEOM. ITCG ARCHIMEDE SERALE -NAPOLI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SALGARI N. 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D12601C  I. T. COMM. E GEOM. TD ITCG ARCHIMEDE-NAPOLI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SALGARI N. 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6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096014  I. T. INDUSTRIALE I. T. I. S " SANNINO-PETRICCIONE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6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NATF19050A  I. T. INDUSTRIALE ITIS CURIE SERALE (CORSO SERA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TF190001  I. T. INDUSTRIALE ITT "MARIE CURIE"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RGINE N. 9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A064014  I. P. AGR. E AMBIENTE IP. AGR " TOGNAZZI-DE CILLIS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ARGINE 10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64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C006013  I. P. SERVIZI COMM. I. S. I. S. "ROSARIO LIVATINO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D. ATRIPALDI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06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H01000V  IP SERV. ALB. E RIST. IPSAR "I. CAVALCANTI"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DE AMM/VA VIA TAVERNA DEL FERRO,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6028  I. P. I. ARTIGIANATO IPIA "SANNINO"-" PETRICCIONE" NAPOLI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CAMILLO DE' MEIS N. 2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6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RI096017  I. P. I. ARTIGIANATO SEZ. NE SPER. LE REC. RO OBBL. SCOL. CO-NA-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09600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SL12601D  L. ARTISTICO L. ART. " ARCHIMEDE" (SEZ. ASSOC.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VIA E. SALGARI N. 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SEZIONE ASSOCIATA AD ISTITUTO D'ISTRUZIONE SUPERIORE  NAIS126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64004  IST. D'ISTRUZ. SUPERIORE I I. S. " TOGNAZZI-DE CILLIS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POLLENA TROCCHIA - VIALE ITALIA PARCO EURO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A064014 - NAPOLI, NARH064018 - POLLENA TROCCHIA, NATA06401X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9600G  IST. D'ISTRUZ. SUPERIORE II. I. S. "SANNINO-PETRICCIONE"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PONTICELLI - VIA CAMILLO DE' MEIS N. 2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RI096028 - NAPOLI, NARI096017 - NAPOLI, NATF096014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006004  IST. D'ISTRUZ. SUPERIORE IISIS ROSARIO LIVATI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 - VIA D. ATRIPALDI,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PS00601E - NAPOLI, NARC006013 - NAPOLI, NATD00601A - 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  <w:t>NAIS126006  IST. D'ISTRUZ. SUPERIORE IIST. SUP. "ARCHIMEDE"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NAPOLI- - VIA EMILIO SALGARI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(NON ESPRIMIBILE DAL PERSONALE DOCENT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>CON SEZIONI ASSOCIATE : NASL12601D - NAPOLI, NATD12601C - NAPOL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8:00Z</dcterms:created>
  <dc:creator>Tina</dc:creator>
  <dc:description/>
  <dc:language>en-US</dc:language>
  <cp:lastModifiedBy>Tina</cp:lastModifiedBy>
  <dcterms:modified xsi:type="dcterms:W3CDTF">2016-04-11T08:28:00Z</dcterms:modified>
  <cp:revision>2</cp:revision>
  <dc:subject/>
  <dc:title/>
</cp:coreProperties>
</file>