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 xml:space="preserve">1. </w:t>
      </w:r>
      <w:r>
        <w:rPr>
          <w:rFonts w:cs="Arial" w:ascii="Arial" w:hAnsi="Arial"/>
          <w:b/>
          <w:u w:val="single"/>
          <w:lang w:eastAsia="ar-SA"/>
        </w:rPr>
        <w:t>SCOP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La procedura definisce i sistemi utilizzati dall'Istituto per assicurare l’efficacia e l’efficienza dei processi di stesura, comunicazione ed accessibilità della documentazione riguardante i processi di progettazione, erogazione e controllo del servizio formativo, con lo scopo di:</w:t>
      </w:r>
    </w:p>
    <w:p>
      <w:pPr>
        <w:pStyle w:val="Normal"/>
        <w:suppressAutoHyphens w:val="true"/>
        <w:spacing w:lineRule="auto" w:line="240" w:before="0" w:after="0"/>
        <w:ind w:left="288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ssicurare la conservazione del patrimonio di conoscenze maturato nell’Istituto attraverso la costruzione di un archivio della documentazione didattica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omuovere la riflessione sulle buone pratiche, sui punti deboli e sugli errori attraverso la loro traduzione in documenti da parte degli stessi attori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ssicurare la circolazione, lo scambio e la trasmissione delle buone prassi attraverso la condivisione di esperienze documentate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Fornire una solida base di informazione e di conoscenza per la ricerca e la sperimentazione didattica orientata al miglioramento continuo, in conformità a quanto previsto dalla Politica della Qualità individuata e condivisa con tutte le parti interessate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 xml:space="preserve">2. </w:t>
      </w:r>
      <w:r>
        <w:rPr>
          <w:rFonts w:cs="Arial" w:ascii="Arial" w:hAnsi="Arial"/>
          <w:b/>
          <w:u w:val="single"/>
          <w:lang w:eastAsia="ar-SA"/>
        </w:rPr>
        <w:t>CAMPO DI APPLICAZIO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Questa procedura si applica alla documentazione che riguarda i seguenti processi implementati dall’istituto a livello dell’area didattic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ogettazione ed implementazione di attività, progetti, azioni, interven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onitoraggio e validazione degli esiti di attività, progetti, azioni, interventi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3. </w:t>
      </w:r>
      <w:r>
        <w:rPr>
          <w:rFonts w:cs="Arial" w:ascii="Arial" w:hAnsi="Arial"/>
          <w:b/>
          <w:u w:val="single"/>
          <w:lang w:eastAsia="ar-SA"/>
        </w:rPr>
        <w:t>RESPONSABILIT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Le responsabilità relative alle attività della presente procedura sono così organizzat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:</w:t>
      </w:r>
    </w:p>
    <w:tbl>
      <w:tblPr>
        <w:tblW w:w="978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496"/>
      </w:tblGrid>
      <w:tr>
        <w:trPr>
          <w:trHeight w:val="372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 xml:space="preserve">CHI FA </w:t>
            </w:r>
          </w:p>
        </w:tc>
        <w:tc>
          <w:tcPr>
            <w:tcW w:w="6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 xml:space="preserve">CHE COSA </w:t>
            </w:r>
          </w:p>
        </w:tc>
      </w:tr>
      <w:tr>
        <w:trPr>
          <w:trHeight w:val="1324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  <w:t>Dirigente Scolastico</w:t>
            </w:r>
          </w:p>
        </w:tc>
        <w:tc>
          <w:tcPr>
            <w:tcW w:w="6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ndividua il responsabile dell’archivio didattico e gli assegna i compiti e le deleghe previsti dal profil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tabilisce, d’intesa con il Collegio dei Docenti, le modalità di accesso ai material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samina, in sede di riunione di riesame, gli esiti dell’attività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elaziona al Consiglio d’Istituto sui risultati dell’attivit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299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  <w:t>Responsabile dell’archivio didattico</w:t>
            </w:r>
          </w:p>
        </w:tc>
        <w:tc>
          <w:tcPr>
            <w:tcW w:w="6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Raccoglie e archivia la documentazione didattica delle attività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Gestisce l’accesso ai materiali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Cura la pubblicazione sull’area dedicata del sito Web della scuola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Relaziona al DS ed al Collegio dei Docenti sull’attività svolta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Individua e propone aree di miglioramento della stess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1617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Responsabile Qualità Scuol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6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lang w:eastAsia="ar-SA"/>
              </w:rPr>
              <w:t>Segue la progettazione, l’implementazione e il monitoraggio dell’attività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rchivia e rende disponibile ed accessibile la relativa documentazione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estisce gli eventuali reclam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1126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ollegio dei Docenti – Interclassi</w:t>
            </w:r>
          </w:p>
        </w:tc>
        <w:tc>
          <w:tcPr>
            <w:tcW w:w="6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Discutono con il DS le modalità di accesso agli atti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saminano e discutono i risultati ottenuti, fornendo indicazioni e proposte per l’anno scolastico seguente</w:t>
            </w:r>
          </w:p>
        </w:tc>
      </w:tr>
      <w:tr>
        <w:trPr>
          <w:trHeight w:val="1617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Docenti</w:t>
            </w:r>
          </w:p>
        </w:tc>
        <w:tc>
          <w:tcPr>
            <w:tcW w:w="6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ocumentano, attraverso la produzione di materiali trasmissibili e condivisibili, i punti salienti dei percorsi formativi progettati e implementati.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onsegnano i materiali prodotti al Responsabile dell’archivio didattico</w:t>
            </w:r>
          </w:p>
        </w:tc>
      </w:tr>
      <w:tr>
        <w:trPr>
          <w:trHeight w:val="677" w:hRule="atLeast"/>
        </w:trPr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DSGA</w:t>
            </w:r>
          </w:p>
        </w:tc>
        <w:tc>
          <w:tcPr>
            <w:tcW w:w="6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ndividua ed assegna gli spazi per la conservazione dei materiali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4. </w:t>
      </w:r>
      <w:r>
        <w:rPr>
          <w:rFonts w:cs="Arial" w:ascii="Arial" w:hAnsi="Arial"/>
          <w:b/>
          <w:u w:val="single"/>
          <w:lang w:eastAsia="ar-SA"/>
        </w:rPr>
        <w:t>DESCRIZIONE DELLE ATTIVITA’</w:t>
      </w:r>
    </w:p>
    <w:p>
      <w:pPr>
        <w:pStyle w:val="Normal"/>
        <w:suppressAutoHyphens w:val="true"/>
        <w:spacing w:lineRule="auto" w:line="240" w:before="0" w:after="0"/>
        <w:ind w:left="170" w:hanging="0"/>
        <w:jc w:val="both"/>
        <w:rPr/>
      </w:pPr>
      <w:r>
        <w:rPr>
          <w:rFonts w:cs="Arial" w:ascii="Arial" w:hAnsi="Arial"/>
          <w:bCs/>
          <w:lang w:eastAsia="ar-SA"/>
        </w:rPr>
        <w:t>Le azioni previste da questa procedura</w:t>
      </w:r>
      <w:r>
        <w:rPr>
          <w:rFonts w:cs="Arial" w:ascii="Arial" w:hAnsi="Arial"/>
          <w:lang w:eastAsia="ar-SA"/>
        </w:rPr>
        <w:t xml:space="preserve"> sono suddivise in 3 fasi</w:t>
      </w:r>
      <w:r>
        <w:rPr>
          <w:rFonts w:cs="Arial" w:ascii="Arial" w:hAnsi="Arial"/>
          <w:bCs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left="17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ar-SA"/>
        </w:rPr>
        <w:t>Fase 1:</w:t>
      </w:r>
      <w:r>
        <w:rPr>
          <w:rFonts w:cs="Arial" w:ascii="Arial" w:hAnsi="Arial"/>
          <w:lang w:eastAsia="ar-SA"/>
        </w:rPr>
        <w:t xml:space="preserve"> All’inizio dell’anno scolastico, in sede di individuazione del gruppo di lavoro sul POF, il DS incarica un docente quale Responsabile dell’archivio didattico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 sede di Gruppo di lavoro sul POF vengono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dividuati i materiali da archiviare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issati i tempi e le modalità di archiviazione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issate le modalità di accesso alla documentazione nel rispetto della privacy di eventuali aventi diritt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lang w:eastAsia="ar-SA"/>
        </w:rPr>
        <w:t>Il Collegio dei Docenti integra e discute nel POF le proposte del Gruppo di lavor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Possono essere individuati come materiali destinati all’archivio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lang w:eastAsia="ar-SA"/>
        </w:rPr>
        <w:t>progettazioni didattiche di area e di disciplin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lang w:eastAsia="ar-SA"/>
        </w:rPr>
        <w:t>Unità di Apprendimento (U.d.A.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strumenti di verifica formativa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relazioni finali sui risultati di attività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odelli per il monitoraggio delle attività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teriali di supporto per lo svolgimento delle U.d.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curriculi disciplinari, di area e d’istituto orizzontali e verticali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Il DS comunica ai docenti le modalità di accesso e di consultazione dei documenti concordat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ontestualmente il DSGA predispone gli spazi destinati all’archivio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ar-SA"/>
        </w:rPr>
        <w:t>Fase 2:</w:t>
      </w:r>
      <w:r>
        <w:rPr>
          <w:rFonts w:cs="Arial" w:ascii="Arial" w:hAnsi="Arial"/>
          <w:lang w:eastAsia="ar-SA"/>
        </w:rPr>
        <w:t xml:space="preserve"> Il responsabile dell’Archivio didattico raccoglie e archivia i materiali individuati e tutti quelli che i docenti e i responsabili di progetto ritengono necessari per documentare esaurientemente le proprie attività attraverso registri personali, schede progetto, griglie di valutazio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I Materiali vanno consegnati in formato cartaceo e digitale. Il Responsabile archivia i materiali cartacei negli spazi dedicati e pubblica sul sito Web della scuola la loro versione digital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urante l’anno scolastico il Responsabile dell’archivio didattico aggiorna periodicamente l’elenco dei materiali disponibili e ne cura la consultazione e lo scambi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ar-SA"/>
        </w:rPr>
        <w:t>Fase 3</w:t>
      </w:r>
      <w:r>
        <w:rPr>
          <w:rFonts w:cs="Arial" w:ascii="Arial" w:hAnsi="Arial"/>
          <w:lang w:eastAsia="ar-SA"/>
        </w:rPr>
        <w:t xml:space="preserve">: Alla fine dell’anno scolastico il Responsabile dell’archivio didattico pubblica sul sito Web in chiave tematica ed in chiave cronologica l’elenco dei materiali disponibili e relaziona al DS, in sede di riunione di riesame, sui risultati dell’attività, mettendo in rilievo i punti di forza e le aree di miglioramento. Il DS relaziona sui risultati dell’attività al Consiglio di Circolo. Tali risultati rappresentano elementi in entrata per la riprogettazione ed il miglioramento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5. </w:t>
      </w:r>
      <w:r>
        <w:rPr>
          <w:rFonts w:cs="Arial" w:ascii="Arial" w:hAnsi="Arial"/>
          <w:b/>
          <w:u w:val="single"/>
          <w:lang w:eastAsia="ar-SA"/>
        </w:rPr>
        <w:t>INDICATORI DI PROCESSO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ono individuati i seguenti indicatori di processo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umero delle richieste di accesso all’archivio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umero degli accessi all’area dedicata del sito web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umero dei materiali archiviati entro i termini stabili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umero dei reclami per indisponibilità dei materiali pervenuti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/>
      </w:pPr>
      <w:r>
        <w:rPr>
          <w:rFonts w:cs="Arial" w:ascii="Arial" w:hAnsi="Arial"/>
          <w:b/>
          <w:bCs/>
          <w:lang w:eastAsia="ar-SA"/>
        </w:rPr>
        <w:t>6.</w:t>
      </w:r>
      <w:r>
        <w:rPr>
          <w:rFonts w:cs="Arial" w:ascii="Arial" w:hAnsi="Arial"/>
          <w:b/>
          <w:u w:val="single"/>
          <w:lang w:eastAsia="ar-SA"/>
        </w:rPr>
        <w:t xml:space="preserve"> RIFERIMENTI</w:t>
      </w:r>
      <w:r>
        <w:rPr>
          <w:rFonts w:cs="Arial" w:ascii="Arial" w:hAnsi="Arial"/>
          <w:b/>
          <w:bCs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Manuale della Qualità, Cap. 6 - “Gestione delle risorse”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PO.08 Pianificazione e controllo dell’attività didattic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.10 Gestione della comunicazione interna ed estern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7. </w:t>
      </w:r>
      <w:r>
        <w:rPr>
          <w:rFonts w:cs="Arial" w:ascii="Arial" w:hAnsi="Arial"/>
          <w:b/>
          <w:u w:val="single"/>
          <w:lang w:eastAsia="ar-SA"/>
        </w:rPr>
        <w:t xml:space="preserve">ARCHIVIAZIONE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Questo documento di procedura è archiviato dal RQS, fra i documenti dell’archivio “Manuale delle Procedure”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8. </w:t>
      </w:r>
      <w:r>
        <w:rPr>
          <w:rFonts w:cs="Arial" w:ascii="Arial" w:hAnsi="Arial"/>
          <w:b/>
          <w:u w:val="single"/>
          <w:lang w:eastAsia="ar-SA"/>
        </w:rPr>
        <w:t>TERMINOLOGIA ED ABBREVIAZIONI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Manuale della Qualità, Capitolo 3 – Terminologia e abbreviazioni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9.  </w:t>
      </w:r>
      <w:r>
        <w:rPr>
          <w:rFonts w:cs="Arial" w:ascii="Arial" w:hAnsi="Arial"/>
          <w:b/>
          <w:u w:val="single"/>
          <w:lang w:eastAsia="ar-SA"/>
        </w:rPr>
        <w:t>ALLEGA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F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arta dei Serviz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iano di Miglioramento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iano per la Comunicazion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DPAFPJ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17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9"/>
      <w:gridCol w:w="2628"/>
      <w:gridCol w:w="2694"/>
      <w:gridCol w:w="3106"/>
    </w:tblGrid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FASI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REDAZIONE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APPROVAZIONE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LEGITTIMAZIONE</w:t>
          </w:r>
        </w:p>
      </w:tc>
    </w:tr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FUNZIONI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R.S.Q.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Dirigente Scolastico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Responsabile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Polo Qualità di Napoli</w:t>
          </w:r>
        </w:p>
      </w:tc>
    </w:tr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NOMINATIVO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Curci Anna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Gheta Maria Valentino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Angela Orab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579"/>
      <w:gridCol w:w="2096"/>
    </w:tblGrid>
    <w:tr>
      <w:trPr>
        <w:trHeight w:val="2253" w:hRule="atLeast"/>
        <w:cantSplit w:val="true"/>
      </w:trPr>
      <w:tc>
        <w:tcPr>
          <w:tcW w:w="22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ind w:right="36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663575" cy="662305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3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M.I.U.R.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U.S.R. per la Campani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Direzione Generale</w:t>
          </w:r>
        </w:p>
      </w:tc>
      <w:tc>
        <w:tcPr>
          <w:tcW w:w="5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60" w:leader="none"/>
            </w:tabs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i/>
              <w:i/>
              <w:sz w:val="28"/>
              <w:lang w:eastAsia="ar-SA"/>
            </w:rPr>
          </w:pP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Direzione Didattica 54° Circolo di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sz w:val="28"/>
              <w:lang w:eastAsia="ar-SA"/>
            </w:rPr>
          </w:pPr>
          <w:r>
            <w:rPr>
              <w:rFonts w:eastAsia="Arial" w:cs="Arial" w:ascii="Arial" w:hAnsi="Arial"/>
              <w:b/>
              <w:i/>
              <w:sz w:val="28"/>
              <w:lang w:eastAsia="ar-SA"/>
            </w:rPr>
            <w:t xml:space="preserve"> </w:t>
          </w: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“</w:t>
          </w: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M. Scherillo”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sz w:val="20"/>
              <w:szCs w:val="18"/>
              <w:lang w:eastAsia="ar-SA"/>
            </w:rPr>
          </w:pPr>
          <w:r>
            <w:rPr>
              <w:rFonts w:eastAsia="Times New Roman" w:cs="Arial" w:ascii="Arial" w:hAnsi="Arial"/>
              <w:sz w:val="20"/>
              <w:szCs w:val="18"/>
              <w:lang w:eastAsia="ar-SA"/>
            </w:rPr>
            <w:t>Via Stanislao Manna, 23 – 80126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20"/>
              <w:szCs w:val="18"/>
              <w:lang w:eastAsia="ar-SA"/>
            </w:rPr>
            <w:t xml:space="preserve">cod. fisc. </w:t>
          </w:r>
          <w:r>
            <w:rPr>
              <w:rFonts w:eastAsia="Times New Roman" w:cs="Arial" w:ascii="Arial" w:hAnsi="Arial"/>
              <w:sz w:val="20"/>
              <w:szCs w:val="18"/>
              <w:lang w:val="en-US" w:eastAsia="ar-SA"/>
            </w:rPr>
            <w:t>80025220635 – cod. mecc. naee05400b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18"/>
              <w:lang w:val="en-US" w:eastAsia="ar-SA"/>
            </w:rPr>
          </w:pPr>
          <w:r>
            <w:rPr>
              <w:rFonts w:eastAsia="Times New Roman" w:cs="Arial" w:ascii="Arial" w:hAnsi="Arial"/>
              <w:sz w:val="20"/>
              <w:szCs w:val="18"/>
              <w:lang w:val="en-US" w:eastAsia="ar-SA"/>
            </w:rPr>
            <w:t xml:space="preserve">tel. 0817672642 e-mail </w:t>
          </w: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18"/>
                <w:u w:val="single"/>
                <w:lang w:val="en-US" w:eastAsia="ar-SA"/>
              </w:rPr>
              <w:t>naee05400b@istruzione.it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18"/>
              <w:lang w:val="en-GB"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18"/>
              <w:lang w:val="en-GB" w:eastAsia="ar-SA"/>
            </w:rPr>
            <w:t xml:space="preserve">sito web : </w:t>
          </w:r>
          <w:hyperlink r:id="rId3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18"/>
                <w:u w:val="single"/>
                <w:lang w:val="en-GB" w:eastAsia="ar-SA"/>
              </w:rPr>
              <w:t>http://www.scherillo54cd.gov.it</w:t>
            </w:r>
          </w:hyperlink>
        </w:p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18"/>
              <w:lang w:val="en-GB" w:eastAsia="ar-SA"/>
            </w:rPr>
            <w:t>pec: naee05400b@pec.istruzione.it</w:t>
          </w:r>
        </w:p>
      </w:tc>
      <w:tc>
        <w:tcPr>
          <w:tcW w:w="2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77495</wp:posOffset>
                </wp:positionH>
                <wp:positionV relativeFrom="paragraph">
                  <wp:posOffset>42545</wp:posOffset>
                </wp:positionV>
                <wp:extent cx="625475" cy="73850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 xml:space="preserve">Polo Qualità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Di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t xml:space="preserve">Pagina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t>4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t xml:space="preserve"> di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t>4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  <w:tr>
      <w:trPr>
        <w:trHeight w:val="1140" w:hRule="atLeast"/>
        <w:cantSplit w:val="true"/>
      </w:trPr>
      <w:tc>
        <w:tcPr>
          <w:tcW w:w="22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</w:tc>
      <w:tc>
        <w:tcPr>
          <w:tcW w:w="5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pacing w:lineRule="auto" w:line="360" w:before="0" w:after="0"/>
            <w:jc w:val="center"/>
            <w:rPr>
              <w:rFonts w:ascii="Arial" w:hAnsi="Arial" w:cs="Arial"/>
              <w:b/>
              <w:b/>
              <w:sz w:val="24"/>
              <w:szCs w:val="24"/>
              <w:lang w:eastAsia="ar-SA"/>
            </w:rPr>
          </w:pPr>
          <w:r>
            <w:rPr>
              <w:rFonts w:cs="Arial" w:ascii="Arial" w:hAnsi="Arial"/>
              <w:b/>
              <w:sz w:val="24"/>
              <w:szCs w:val="24"/>
              <w:lang w:eastAsia="ar-SA"/>
            </w:rPr>
            <w:t>PROCEDURA DI SISTEMA PO.07</w:t>
          </w:r>
        </w:p>
        <w:p>
          <w:pPr>
            <w:pStyle w:val="Normal"/>
            <w:suppressAutoHyphens w:val="true"/>
            <w:spacing w:lineRule="auto" w:line="360" w:before="0" w:after="0"/>
            <w:jc w:val="center"/>
            <w:rPr>
              <w:rFonts w:ascii="Arial" w:hAnsi="Arial" w:eastAsia="Times New Roman" w:cs="Arial"/>
              <w:b/>
              <w:b/>
              <w:sz w:val="24"/>
              <w:szCs w:val="24"/>
              <w:lang w:eastAsia="ar-SA"/>
            </w:rPr>
          </w:pPr>
          <w:r>
            <w:rPr>
              <w:rFonts w:cs="Arial" w:ascii="Arial" w:hAnsi="Arial"/>
              <w:b/>
              <w:iCs/>
              <w:sz w:val="24"/>
              <w:szCs w:val="24"/>
              <w:lang w:eastAsia="ar-SA"/>
            </w:rPr>
            <w:t>GESTIONE DELLA DOCUMENTAZIONE DIDATTICA</w:t>
          </w:r>
        </w:p>
      </w:tc>
      <w:tc>
        <w:tcPr>
          <w:tcW w:w="2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u w:val="none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  <w:sz w:val="24"/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Arial"/>
      <w:sz w:val="24"/>
    </w:rPr>
  </w:style>
  <w:style w:type="character" w:styleId="WW8Num3z1">
    <w:name w:val="WW8Num3z1"/>
    <w:qFormat/>
    <w:rPr>
      <w:rFonts w:ascii="OpenSymbol;Symbol" w:hAnsi="OpenSymbol;Symbol" w:cs="Symbol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Symbol" w:hAnsi="OpenSymbol;Symbol" w:cs="Courier New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1">
    <w:name w:val="WW8Num6z1"/>
    <w:qFormat/>
    <w:rPr>
      <w:rFonts w:ascii="Symbol" w:hAnsi="Symbol" w:cs="Symbol"/>
      <w:b/>
      <w:i w:val="false"/>
      <w:color w:val="00000A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bCs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  <w:b/>
      <w:i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27z1">
    <w:name w:val="WW8Num27z1"/>
    <w:qFormat/>
    <w:rPr>
      <w:rFonts w:ascii="Symbol" w:hAnsi="Symbol" w:cs="Symbol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29z1">
    <w:name w:val="WW8Num29z1"/>
    <w:qFormat/>
    <w:rPr>
      <w:rFonts w:ascii="Symbol" w:hAnsi="Symbol" w:cs="Symbol"/>
      <w:sz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Arial"/>
      <w:bCs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31z1">
    <w:name w:val="WW8Num31z1"/>
    <w:qFormat/>
    <w:rPr>
      <w:rFonts w:ascii="Symbol" w:hAnsi="Symbol" w:cs="Symbol"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Calibri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  <w:i w:val="false"/>
      <w:color w:val="000000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  <w:b/>
      <w:i w:val="false"/>
      <w:color w:val="000000"/>
      <w:sz w:val="24"/>
      <w:u w:val="none"/>
    </w:rPr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  <w:b/>
      <w:i w:val="false"/>
      <w:color w:val="000000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  <w:color w:val="000000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i w:val="false"/>
      <w:color w:val="000000"/>
      <w:sz w:val="24"/>
      <w:szCs w:val="24"/>
      <w:u w:val="none"/>
    </w:rPr>
  </w:style>
  <w:style w:type="character" w:styleId="WW8Num43z1">
    <w:name w:val="WW8Num43z1"/>
    <w:qFormat/>
    <w:rPr>
      <w:rFonts w:ascii="Symbol" w:hAnsi="Symbol" w:cs="Symbol"/>
      <w:sz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5z0">
    <w:name w:val="WW8Num45z0"/>
    <w:qFormat/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itolo7Carattere">
    <w:name w:val="Titolo 7 Carattere"/>
    <w:basedOn w:val="Carpredefinitoparagrafo"/>
    <w:qFormat/>
    <w:rPr>
      <w:rFonts w:ascii="Calibri Light" w:hAnsi="Calibri Light" w:cs="Calibri Light"/>
      <w:i/>
      <w:iCs/>
      <w:color w:val="404040"/>
      <w:lang w:val="en-US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Puntoelenco1">
    <w:name w:val="Puntoelenco 1"/>
    <w:basedOn w:val="Normal"/>
    <w:qFormat/>
    <w:pPr>
      <w:widowControl w:val="false"/>
      <w:spacing w:lineRule="auto" w:line="240" w:before="40" w:after="0"/>
      <w:ind w:left="760" w:hanging="76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DPAFPJ+Arial;Bold" w:hAnsi="DPAFPJ+Arial;Bold" w:eastAsia="Times New Roman" w:cs="DPAFPJ+Arial;Bold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40" w:before="0" w:after="0"/>
      <w:ind w:left="709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naee05400b@istruzione.it" TargetMode="External"/><Relationship Id="rId3" Type="http://schemas.openxmlformats.org/officeDocument/2006/relationships/hyperlink" Target="http://www.scherillo54cd.it/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00:00Z</dcterms:created>
  <dc:creator>Bottari</dc:creator>
  <dc:description/>
  <cp:keywords/>
  <dc:language>en-US</dc:language>
  <cp:lastModifiedBy>Bottari</cp:lastModifiedBy>
  <dcterms:modified xsi:type="dcterms:W3CDTF">2016-06-27T11:43:00Z</dcterms:modified>
  <cp:revision>6</cp:revision>
  <dc:subject/>
  <dc:title/>
</cp:coreProperties>
</file>