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44" w:type="dxa"/>
        <w:jc w:val="left"/>
        <w:tblInd w:w="2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1"/>
        <w:gridCol w:w="4794"/>
        <w:gridCol w:w="2659"/>
      </w:tblGrid>
      <w:tr>
        <w:trPr>
          <w:trHeight w:val="1534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irezione Didattica 54° Circolo di Napoli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“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M. Scherillo”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a Stanislao Manna, 23 – 80126 NAPOLI</w:t>
            </w:r>
          </w:p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d. fisc.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80025220635 – cod. mecc. naee05400b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tel. 0817672642 e-mail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GB"/>
                </w:rPr>
                <w:t>naee05400b@istruzione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sito web :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GB"/>
                </w:rPr>
                <w:t>http://www.scherillo54cd.gov.it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pec: naee05400b@pec.istruzione.it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RAPPORTO D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ZION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RRETTIVA/PREVENTI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agina </w:t>
            </w: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 xml:space="preserve"> di </w:t>
            </w: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024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7" w:hRule="atLeast"/>
        </w:trPr>
        <w:tc>
          <w:tcPr>
            <w:tcW w:w="10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………………………………..                          Richiesta Da……………………………………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93800</wp:posOffset>
                      </wp:positionH>
                      <wp:positionV relativeFrom="paragraph">
                        <wp:posOffset>32385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4pt;margin-top:2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Azione Correttiva                                                            N. 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93800</wp:posOffset>
                      </wp:positionH>
                      <wp:positionV relativeFrom="paragraph">
                        <wp:posOffset>2476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4pt;margin-top:1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Azione Preventiva                                                          N. …………………………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001" w:hRule="atLeast"/>
        </w:trPr>
        <w:tc>
          <w:tcPr>
            <w:tcW w:w="10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escrizione Non Conformità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32" w:hRule="atLeast"/>
        </w:trPr>
        <w:tc>
          <w:tcPr>
            <w:tcW w:w="10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scrizione azione correttiva/preventi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 Prevista Chiusura:…………………………………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Firma Resp.Attuazione:…………………………………..Firma RQS.: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57" w:hRule="atLeast"/>
        </w:trPr>
        <w:tc>
          <w:tcPr>
            <w:tcW w:w="10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erifica applicazion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:…………………………………………..Firma:…………………………………………………..</w:t>
            </w:r>
          </w:p>
        </w:tc>
      </w:tr>
      <w:tr>
        <w:trPr>
          <w:trHeight w:val="2637" w:hRule="atLeast"/>
        </w:trPr>
        <w:tc>
          <w:tcPr>
            <w:tcW w:w="10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erifica efficac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ta:………………………………..                  Firma………………………………………………..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ee05400b@istruzione.it" TargetMode="External"/><Relationship Id="rId3" Type="http://schemas.openxmlformats.org/officeDocument/2006/relationships/hyperlink" Target="http://www.scherillo54cd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6:27:00Z</dcterms:created>
  <dc:creator>Rosanna</dc:creator>
  <dc:description/>
  <cp:keywords/>
  <dc:language>en-US</dc:language>
  <cp:lastModifiedBy>Utente03</cp:lastModifiedBy>
  <cp:lastPrinted>2006-05-31T15:07:00Z</cp:lastPrinted>
  <dcterms:modified xsi:type="dcterms:W3CDTF">2016-03-09T16:27:00Z</dcterms:modified>
  <cp:revision>2</cp:revision>
  <dc:subject/>
  <dc:title>RAPPORTO DI</dc:title>
</cp:coreProperties>
</file>